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UP v2.10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HOW TO SET UP D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THE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Up scans a PCBoard FileList (Upload Directory 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trys of the current day ... The Fil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NewsFile file specified in Day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HOW TO SET UP DAYUP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 Dayu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CONFS\1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Q\DAYUP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@X0A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Directory File to be read ... (Normally UPL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Output File [e.g. NEWS File or B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NewsFile&gt;  Filename-text Color [@X-Codes!] (FILE1.BLA / FILE2.B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ewsFile&gt;  Fileinfo-text Color [@X-Codes!] (..: 34243 Bytes in 2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Display NewFile in NonStop Mode ( = @POFF@)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NewsFile&gt;  Color for Faked Files [@X-Codes] (@X04FAKE.ZIP@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How do Your Fake Comments begin in 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example  | [*] ^^ FUCKIN FAKE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how every com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 to your $$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DAYUP.EXE D:\PCB\DAYUP\DAY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THE NEWS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1.ZIP / FILENAM2.ZIP / FILENAM3.ZIP / ARJFILE1.ARJ / ARJFIL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X04FAKE.ZIP@X09 / Q-DUP200.TIP / @X04DIEPHEDS.TXT@X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: @SYSDATE@,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day's Uploads: 5587654 bytes in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ke U/Ls Today: 2323562 bytes in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DayUp v2.10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 Borally, Dr.Insanity, Santa Claus, Roland,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egar Thrust, The Wanderer, FBi, Cosmic, Al Bundy,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mel, Blackbird, Maverick, Faceman, Faith Healer, Dr.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sILVEr!-], Mercury, 6Pack^Lecter, /\utoman, Kosinus, Mel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keld@ponton.hanse.de, Casanova, SkaTeMasTer, VFast, Bandi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iver 'StonED', and everyone else, i can't remember right now (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Al Bundy for the Center Func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this, report any bugs to me, if you ha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UP v2.00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          ���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