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lease v1.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the abnormal log 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oulet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Bill Masu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v1.0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