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Conference Menu - History of Changes / Fixes 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Date - Version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8-94 - v2.7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in the code, no biggie, bu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7-94 - v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proper screen clear if RIP mode is currently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olve most RIP problems.  Thanks to Chuck Valec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03-94 - v2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t DCM.CFG file switch - "NODELAY". 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line in the DCM.CFG file, you will suppress an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yboard input from the "Press Any Key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30-94 - v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lor screens you ased for in loc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mall display bug, not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in. security levels for each networ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vel users not to be able to view a net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hem to.  Use the new "REQLEVELx=nnn"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s for a description.  DCMSB is the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vel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is now smart enough to check if you forgo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and if so, it will look in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per path to PCBOARD.DAT, if it was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6-94 -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EMS and DOS version checking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reporting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problem with a record size being corrupt (wrong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display a little more info for the sysop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cided to add some nice screen displays to DCM (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4-94 - v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sorting proces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efineable color codes (Thanks Stephan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S memory is now verified before written to / read fro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reason for this, but there was no speed decrease,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gan work on the windows version of DCM.EXE. (Be Pat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1-94 - v2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use of PCBoard's Toolkit Library.  We'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eding to report bugs.  (PCBoard and the Tool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of Clark Development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CM's code to allow for UNLIMITE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conferences (ANYWHERE!)  Restric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mount of EMS memory (the mor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.EXE now requires that you have EMS available for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You need 1 page (16,384 bytes of EMS) to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conferences.  If this memory is not availabl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the program.   REMEMBER - the 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so do not worry - the EXE file is the only EM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, and you only run it once! (Offli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DCM.PPE to handle the new way files a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, thanks to Mike Labbe (ENC BBS) we have tested D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00 conferences.  The sorting takes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proven to work just fine.  We're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04-94 -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lockup if you ha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 Special thanks to Mike Labbe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02-02-94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need for output file decla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n joining conference 0 (It now aband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up to 30,00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d up code over 1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.EXE and .PP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etter type of (A)ll conferenc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the conferences are actually 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less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a Printer-Ready text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and print your comp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lag command for users to be abl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 text file throug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n-Line Help for the PPE's command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find out what the E, F, and P's w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will now work with a system containing N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ysop only defines NET1= anc C1=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network screen is thu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1-20-94 -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CM to fix a problem with the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added support for up to 20,000 conferences P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available memory - any proble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