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2.0 OR ABOVE TO DDO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upgrading from DDoor 1.98 or below (DDOOR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after this one.  This section is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running DDOOR.PPE 2.0 or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are running PCBoard 15.1 or above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with PCBoard 15.0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to your CMD.LST file and delete the OPEN a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titutions. DDoor now runs from a display file called PREOP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his subsitution.  Eliminate any other line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DOOR 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PCBSETUP.EXE, and go into FILE LOCATIONS, then SYSTEM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Go down to "LOCATION OF COMMAND DISPLAY FILES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location (I used "D:\PCB\COMMAND\").  Cre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 be, and then go into it and create a file called PR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ile place an exclamation point followed by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DDOOR.PPE.  My PREOPEN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PE\DDO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 your DMENU.LST file.  This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8 OR BELOW TO DDOO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very important because DDo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writ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se steps 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 are running PCBoard Version 15.1 or abo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, quit now and save yourself some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contents of the DDoor .ZIP file into a directo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from all nodes.  On my system it is D:\D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 included in the .ZIP called HLPOPEN 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directory (D:\PCB\HELP on my system).  Copy DDOOR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path of all of your nodes so it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\PCB directory of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ED ONLY: copy your DDOOR.SYS fil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 DDoor files into (D:\DDOOR).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DKEY.EXE while in the same directory as DDOOR.SY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 called DDOOR.KEY which is the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lacing DDOOR.SYS.  Once DDOOR.KEY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can erase DDOOR.SYS and DDK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old DDOOR.EXE, DDCHECK.EXE and HEX2DEC.EX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CONFINFO if you don't have any other Prokit bas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o into your BOARD.BAT file for each node and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pertain to DDoor.  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** THE LINES BELOW PERTAIN TO DDO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check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run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pcb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oor ddoor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CBDO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run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$ddoor.bat del $d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** THE LINES ABOVE PERTAIN TO DDO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o back into the BOARD.BAT file for each node and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just above the line that runs PCBOARD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OOR D:\DDOO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this to reflect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DDOOR.PPL file in. 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.BAT file if you ar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GISTERED ONLY: Run MKPCBTXT.EXE and edit PCBTEXT record 6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r callers that they may open more than one doo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door names are okay).  Try not to get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ecause if you change the door prompt to much, Roboco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may choke to death on it. I sugge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"DOOR #" to "DOORS" so the promp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OORS to Open (Enter)=none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ntact me if you need any further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dge PCBoard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sysop@ledg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