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SBack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documentation for upgrading from v1.13 to v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hings have been changed, added, fixed, and optimized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DSBack.  If you follow these simple steps, you shoul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#1:  Considering you have already unarchive the EDSBK114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a directory OTHER than your EDSBack directory,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PPE files to your EDSBac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#2:  Copy the following files to your EDSBack directory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changed since th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CYCL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N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S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#3:  Go into the Configuration Toggles, Configuration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Paths, and Registration Info and make s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#4:  (J)ump to the following prompt numbers and type (R)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m to the new prompts that have repla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doing this, you must go to Record #65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(T)ype to 4 - Logg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(L)inefeed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5:  Exit the prompt editor and type A from the EDS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next menu, type N to Index the Allowed #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it.  If you have any problems upgrading, please call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t (812) 423-3394 and leave a message for ERIC SC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