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1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15.1, single node, multi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 2.0, OS/2 2.1, DesqView and Lantastic.  It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ior to 2.2, see th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quick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UST have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It is reading a fil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 and will always report that there are no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f you don't have SHARE or an equilavent program loa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QEMM or 386MAX, the SHARE program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to the lower 640k.  I haven't tried it with the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but it should work O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is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.GER      a PCBoard HELP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G.PPE  the PCBoard command modu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EXE  the GIFdesk collage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  chang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DOC  install info for upgrading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IF.GER help file if you support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3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G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a SET GIFDESK=FIL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:\temp\C%PCBNODE%*.GIF delete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collage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coll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collag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23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that will be incremented by 1 for each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3 is 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ha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fine, but I am also getting all of the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llage when I d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nswering "N" to the "Download Flagged Files? (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Remember, you flagged these files for DOWNLOAD for GIF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.  They remain flagged and will be include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f you don't answer "N" to this question.  The coll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download list AFTER you are asked this ques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of "N" will not cause th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8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being left in the download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created or changed your $$LOGOFF.BAT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