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uckyPCB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CBoard v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/02/94 by Stefan Devr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HITBOX BBS  32.14.32114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TEPS LISTED IN THIS DOCUMENT REGARDING INSTALLATION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OPY OF PCBOARD V15.1 (OR ABOVE) ALREADY CONFIGURED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CLUDED WITH ARCHIVE: LUCKYPC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500  23-02-94    --&gt;  BBS Descriptio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KYPCB.DOC   4274  23-02-94    --&gt;  Luckypcb Docs [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CKYPCB.PPE   4311  23-02-94    --&gt;  Luckypcb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KYPCB.CNF    173  23-02-94    --&gt;  luckypcb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 files listed above should be in this archive.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s missing you must contact me or phone my BBS for a fu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Lucky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caller logs in, he makes a chance on winning UPLOAD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BYTES. This makes your board very attractive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tion is set on 1 chance o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can win 2,4,6,8,10,12,14,16,18 or 20 UPLOADFILES and 1000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0.000 UPLOAD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contents of LUCKYPCB.ZIP into it's own directory.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-&gt; DRIVE:\PCB\LUCKYPcb but you can place it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, just as long as the the .PPE file and the .CNF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is program within PCBoard is very simple. Load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ption [B]  File Locations Once in this PCBsetup Sub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[D]  New User/logon/off questionnaires.  Scroll down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Name/Loc of Login Script Question.: C:\PCB\MAIN\LOGON ( or anoth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 the F2 key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just enter the next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c:\pcb\luckyPCb\luckypc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_ directory where the LuckyPcb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  Path and drive where PCBOARD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, if you added the above then LuckyPcb should now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by your cal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created this file when setting up my board. Now the fil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my BBS isn't :). Because the source is free I don't think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CHANGE THE PPL BY HEX EDIT OR SOMETHING ELSE BECA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 SUDDEN SU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available for FREE !!! Just write me a messag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or the boards mentioned below and I will give you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ree, so you can change the layout and the chance of w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ask money for it, but i put a nights work in it, so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on your board would be welco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writ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oard HITBOX  0032.14321143  ( 4 nodes ringdown, 1GB HD, 3 CD'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it will be ready on 2 april 1994 ( No, not 1 april 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l then you can reach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CAVE   0032.89658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BREAK  0032.1143692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dd the Lottery to another PPE file very simply!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source code and paste it on to another PPE,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me Bank PPE, then simply add a command to your BANK PPE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could B)uy / L)ottery tickets from within your PP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ish to create a MORE features Sub-menu &lt;use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PCBoard v15.0  In this MORE Sub-Menu you could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PE programs you have installed &lt;After placing all the PPE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ain menu can get confusing!&gt;.   Oh some other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in your MORE features menu would be ONELINERS [PPE],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PE], a LOTTERY [PPE]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