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�������� </w:t>
      </w:r>
      <w:r>
        <w:rPr/>
        <w:t>ܲ����   ܰ���� ����������������� ������ 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 ���� ���� ܲ��ܰ��  </w:t>
      </w:r>
      <w:r>
        <w:rPr>
          <w:rtl w:val="true"/>
        </w:rPr>
        <w:t>ݰ</w:t>
      </w:r>
      <w:r>
        <w:rPr/>
        <w:t>����� ���������� �߰���������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</w:t>
      </w:r>
      <w:r>
        <w:rPr/>
        <w:t>۲�ܰ����  ������ ����������� ߲�߰������������ 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</w:t>
      </w:r>
      <w:r>
        <w:rPr/>
        <w:t>ܱ������   ������ � ������������� �߰������� 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 �</w:t>
      </w:r>
      <w:r>
        <w:rPr>
          <w:rtl w:val="true"/>
        </w:rPr>
        <w:t>ݱ����� �ݱ������������ �ݱ</w:t>
      </w:r>
      <w:r>
        <w:rPr/>
        <w:t>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 �</w:t>
      </w:r>
      <w:r>
        <w:rPr>
          <w:rtl w:val="true"/>
        </w:rPr>
        <w:t>ݲ����� �ݲ������������ �ݲ</w:t>
      </w:r>
      <w:r>
        <w:rPr/>
        <w:t>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߲��� ������ �������� �������  ������ �������� ��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 �</w:t>
      </w:r>
      <w:r>
        <w:rPr>
          <w:rtl w:val="true"/>
        </w:rPr>
        <w:t>޲ ������ �ݲ����� �ݲ����� ������ �ݲ</w:t>
      </w:r>
      <w:r>
        <w:rPr/>
        <w:t>����� �� �� ������ 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>
          <w:rtl w:val="true"/>
        </w:rPr>
        <w:t>޲ ������ �ݱ����� �ݱ�����������  �ݱ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>
          <w:rtl w:val="true"/>
        </w:rPr>
        <w:t>޲ ������ �ݰ����� �ݰ���� ߲��� � �ݰ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>
          <w:rtl w:val="true"/>
        </w:rPr>
        <w:t>޲ ������ �ݰ����� �ݰ���� ������� �ݰ</w:t>
      </w:r>
      <w:r>
        <w:rPr/>
        <w:t>����� �� 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>
          <w:rtl w:val="true"/>
        </w:rPr>
        <w:t xml:space="preserve">޲������  �������  ������ �������� �������  �� </w:t>
      </w:r>
      <w:r>
        <w:rPr/>
        <w:t>۲</w:t>
      </w:r>
      <w:r>
        <w:rPr/>
        <w:t>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߲����� ���� ߲���� �� ߲��� �� ߲�� ���������� ߲��� ����� ߲��� ��� ߲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DOCS FOR LANGUAGE SELECTION [PPE] BY EDDIE [=BROON'S BANE=] ]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ERSION 1.0 - PRELIMINARY REL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fo ]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placement for the normal PCBoard [LANGUAGE] Command.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ble Men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CBSETUP to Edit CMD.LST and make a new entry f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run PCBSETUP / Go to File Locations /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Configurations files and press F2 to edit CMD.LST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following ent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               0           !D:\PCB\PPL\EDDIE\LAN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Greets ]..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bo, Ruff Rider, Mister Twister, Party Animal (having f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rael..?), The Maverick, RoX, Chronus, Tholin, Analog 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verick/Avg (did U change your handle to Lord Aragorn..?)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WA] / [RAZ0R 1911] / [NiTRO] / [PiC] / [DM]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E groups that DO NOT make PPE's to make PCBoar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me Forum-Ha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nal Word ]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a sysop and want any customized [PPE]'s by me,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ouch w/ moi where ever I'm on, and I'll Gladly hel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Eddie [=BROON'S BANE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