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INSTRUCTIONS FOR MY OPERATOR PPE AND ALL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rote a PPE that replaced the standard O command with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said anyone who runs a pay board and won't pay should writ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pe also had bugs like the backspace and other things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that annoy the Eye and no nag screen. Though you can call th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$15 FOR THIS PROGRAM IF YOU LIKE IT WITHIN 30 DAYS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NOT FREEWARE... USE IT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Q BBS/PPE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Gardens Hills, NY 1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PCBTEXT IN LINE #333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PE will replace the F10 command ans will allow you to go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chat mode depending o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o scan REASONS.DAT for invalid reasons to page SysO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ging tone for 30 seconds... Make sure every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  Inst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 PCBSETUP Under CMD's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WORD    SECURITY  CMD/PPE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15        C:\NEW\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in place the Regular paging will take place an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screen mode as told to in the OPSPL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SPLT.CFG do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1 = horizontal split and 2 = vertical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DAT: Must have any reason you don't want them to get throug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sons must be in Capital and Lowercase letter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DAT file contains all names of people who should be able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no matter of the times set in the OPSPL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an Stern of Computers Etc. BBS for asking about that featu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 is the Information System Of Queensor ISOQ BBS at 718-268-50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 and be sure to give it aroun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OP FRIENDS running pcboard 15.1 or above. Pcboard 15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on request at my board. Steven R. Bunin. Look for other fin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produced by me. Listed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ppe   replace your "O" command with a split screen chatter. (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CH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.ppe  Black jack ppe game. Very good more improvements planned.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BOARD ADDED IN AND BEING IMPROVED U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ppe   for those SysOps running more then one cd-rom.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ible from the F command. You can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ppe "QWK" replacment for Pcboards internal QWK make it look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PROVEMENTS WERE MADE ON 01/0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ng soon: Time ppe a time/byte prize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reat online games planned. Please help these come to ex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s and sending us the requested amoun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