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epster's Place PP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pe ver 1.1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ppe ver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.ppe ver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, expressed or implied,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performance, accuracy, or fitness of the software.  I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ecisions made or actions taken 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 because of the use of  this softwar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liable for any loss of profit or damage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even if I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 and intends on staying that way, check ou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3)421-9145 Pepster's Place BBS Open 24 Hours a day @ 14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 as all PPL programs should be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f you modified the source code, you must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.  Upload the modified source code to me first and then I w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code to Salt Air BBS and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.  Take any reference of my name and bbs name off, then compres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containing only your files and dis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reate 3 seperate ppe programs using PPLC 2.00, they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 stages, so please be pat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PE   (Source Code : HELLO.PPS)   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PPE     (Source Code : BYE.PPS)  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.PPE  (Source Code : LISTER.PPS)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 are in the beta stage, by beta I mean I plan o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stly improving them over the next couple of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1.00 BETA (April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r is my newest programming venture so far in the PPLC languag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mit such a simple little program can do some neat thing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develope my programming techniques in the PPLC language,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ime.  Lister is simply a place where users can add a bbs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can also (IF THEIR SECURITY IS HIGH ENOUGH!) add their bb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screen.  This is nothing new and I've seen many bbs l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some of them have the nerve to charge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, I know how expensive it can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g (HELLO.PPE) and (BY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calling log will log every call that is logged on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xt caller the people who have called for that particular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tart over the next day with a clean slate, no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epster's Calling Log (HELL0.P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will make this an easy and painless procedure!  Make Su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and that all my files are in that su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/Loc. of Login Script Quest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C:\HELLO\DISP" or any valid path and display file name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!c:\goodbye\hello.ppe" or any valid path, but  "!" and "HELLO.PP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par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S and then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etup up HELLO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BYE.PPE which will generate a bullentin named BLT999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ast callers, you must add it to your bulletin lis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The BYE.PPE will also display an ansi file of bbs names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using LISTER.PPE) to people who use the G command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 / Loc. of Default CMD.LST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G" for Command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for Security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:\goodbye\bye.ppe" or any valid path but "bye.ppe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changes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ISTER.PPE (ver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 / Loc. of Default CMD.LST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BS" for Command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for Security (or a security level you like)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:\goodbye\lister.ppe" or any valid path but "bye.ppe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changes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odify the display file(s) and source code to sui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PPE, BYE.PPE and LISTER.PPE kind of go hand in hand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you that you install all three programs, but tha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suggestions to these programs or any new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using the PPL Language, please feel free to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run a FREE BBS and it is always open, although you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Pep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