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 NoHack Version 1.00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PPE to PCBTEXT Record #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You want to leave a comment to Sysop before logging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!D:\PCB\PPE\NOHACK\NOHACK.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"MESSAGE" File , if you want ! This File contains the Text 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Feel free to modify the Source 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