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runs after a download, and does the actual work of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the file points for the files downloaded, and gra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r(s) his commis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gets called from PCBTEXT, from three different prom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this is to besure this ppe runs after every download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eed to add the line below in record numbers 176, 619, and 6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KPCBTXT and press F3 and select each record # one at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lter the entry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L\FPS\DOWNLOA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 Should be the correct path to where you installed F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ly ALL strings displayed by this PPE are adjust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ntained in a file named DOWNLOAD.PCB, which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subdirectory with the actual PPE. It is not nec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is file, but after you have FPS up and running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dit the colors/text displayed, you can do so here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PCBEDIT.EXE for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