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i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CMD.LST file.  Make an ent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TATS               0     H:\PCB\PPE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EMO                0     FLAG;PCBDEM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EARCH              0     H:\PCB\PPE\SEARCH\SEARCH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ORDER               0     S^M2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CBMODEM            0     FLAG;PCBMODEM.ZIP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E                   0     H:\PCB\PPE\ENTR_MS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                   0     H:\PCB\PPE\COMMENT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U                   0     H:\PCB\PPE\UPLOAD\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UB                  0     H:\PCB\PPE\UPLOAD\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OMMAND             0     C:\PCB\PPE\SECPPE.PPE YY PPENA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                   ^^^^^^^^^^^^^^^^^^^^^ ^^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whatever          The name of this PPE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.                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urity lev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 want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 this 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P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P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ecurity level (YY), this PPE will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gainst the level the caller currently has. 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tch exactly, the caller will be allowed to ru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e section "PPENAME.PPE".  An examp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TATS               0     C:\PCB\PPE\SECPPE.PPE 65 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PPE must be in the same subdirectory as SECPPE.PP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5 callers will be allowed to use it.  Any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r or lower) will be told "You are not the correc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source code so you can see how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