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 xml:space="preserve">۰���������۲����������۲�������۲���� </w:t>
      </w:r>
      <w:r>
        <w:rPr/>
        <w:t>TM 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UART ������</w:t>
      </w:r>
      <w:r>
        <w:rPr/>
        <w:t>۰�������۰�۲������۰�۲�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RT UART UART ������</w:t>
      </w:r>
      <w:r>
        <w:rPr/>
        <w:t xml:space="preserve">۲������������۲�������۲������۲����� </w:t>
      </w:r>
      <w:r>
        <w:rPr/>
        <w:t>UART UART UAR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UART UART ������</w:t>
      </w:r>
      <w:r>
        <w:rPr/>
        <w:t xml:space="preserve">۲���������۰��۲�����۰۲�����۲����� </w:t>
      </w:r>
      <w:r>
        <w:rPr/>
        <w:t>UART UART UART 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UART UART �����</w:t>
      </w:r>
      <w:r>
        <w:rPr/>
        <w:t xml:space="preserve">۲�����������۰�۲������۰������۲������ </w:t>
      </w:r>
      <w:r>
        <w:rPr/>
        <w:t>ART UART UART 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UART UART ����</w:t>
      </w:r>
      <w:r>
        <w:rPr/>
        <w:t xml:space="preserve">۲�������������۰�������������������������� </w:t>
      </w:r>
      <w:r>
        <w:rPr/>
        <w:t>T 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UART UART ���</w:t>
      </w:r>
      <w:r>
        <w:rPr/>
        <w:t xml:space="preserve">۲��������������۲���������������������������� </w:t>
      </w:r>
      <w:r>
        <w:rPr/>
        <w:t>UART UAR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۲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 </w:t>
      </w:r>
      <w:r>
        <w:rPr/>
        <w:t>NOMAD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ULTIMATE ASSOCIATION OF RECKLESS TALE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15+ ONELINERS V2.oo PPE - PROGRAMMED BY: NOMAD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PPE TO HAVE ON YOUR BOARD BOUGHT TO YOU BY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: (ONELINER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OF THE LITTLE DOOHICKEY BEFORE THE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EFAULT ONELINER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PE FROM ANYWHERE USING THE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ART TO RELEASE IN THEIR NEX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CONTACT US AND TELL US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 WHEN WE DO IT WE DO IT RIGHT!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