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.PPE COPYRIGHT 1994 BY 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CFG    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DOC 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IS A BEAUTIFULLY CRAFTED ANSI USER INFO EDITOR. IT IS FUL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BLE BY THE SYSOP IN THE WRITE.CFG FILE. WRITE.CFG EXPLAIN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, SO VIEW THAT FILE AND EDIT IT TO YOUR LIKING. WRITE.PP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DIT THERE PERSONAL AND SYSTEM INFO. THEY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U THE FIELDS AND PRESS ENT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CAN BE ADDED TO YOUR CMD.LST FILE LIKE ANY OTHER PP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EXISTING 'W' COMMAND. YOU CAN ALS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WRITE\WRI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 FILE OR OTHER DISPLAY FILES IF YOU WANT TO FORCE USER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RITE.PPE THEN REGISTER IT FOR ONLY $15.00. SEND $15.00 +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1N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SHIPPING AND HANDLING IF YOU WOULD LIKE TO DOWNLOA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ME OR MY BBS AT 905-568-5294 OR 905-568-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OICE AT 905-568-2084 BETWEEN 6PM AND 9PM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TIME AND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PPE AUTO-CALLBACK 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PPE 2ND MAIN 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BBS SUBSCRIPTION RECE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PPE ANSI CURSOR KEY CONTROL USER INTERFACE TO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2 PPE'S FOR ONLY $25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L PPE'S FOR $50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, I HOLD NO RESPONSIBILITY FOR ANY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A RESULT OF USING THIS PRODUCT OR ANY PRODUCT RELATED TO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