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P-CONF v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ference Rearranger for WildCat!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Chuck War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P-CONF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dding one network after another, I found it extremel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orted appearance I wanted for the conferences I was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mind, I decided to write a utility that would allow m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) conferences any where I wanted to!   So from that concept, CP-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-CONF uses a configuration file called CP-CONF.CFG which provi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.  The options are self-explanatory, but we'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DCAT Home Directory * 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is where your MAKEWILD.DAT file is located.  Most SysOp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:\WC30, which is how I have sent out the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so where the TNet! and TomCat!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LER Directory *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is where you select your MAILER type and also where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re are current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MAIL   c:\wildmail   ; This is where WildMail 2.xx is loc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MAIL3  c:\wildmail   ; This is where WildMail 3.xx is loc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MAIL     c:\gomail     ; This is where GoMail v1.2 is lo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EAS.BBS Info *  [REQUIRED 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setting is ONLY REQUIRED if a MAILER directory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re are two settings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FILE C:\WILDMAIL\AREA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ncomment AREAS, it will use the AREAS.BBS fil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ncomment AREASFILE, it will look for the ASCII file you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AREASFILE option.  In the above example, I hav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DAT.  This file MUST contain all AREAS.BBS files you wan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ing/filenames are required!  See the file AREAS.DA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Net! Info *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setting is ONLY REQUIRED if you use TNet! and want the TN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re are two setting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ETFILE C:\WC30\TNE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function the same way as the last discussed o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NET.DAT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P-CONF.LOG Option *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will create/append to a log (CP-CONF.log) about changes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CP-CONF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EAS.BBS Sort *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option is used to tell CP-CONF to SORT the AREAS.BBS b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All passthroughs will be placed at the top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CP-CONF.CFG setup for your system design,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 as the CP-CONF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P-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is cannot be expressed en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YOUR SYSTEM PRIOR TO USING THIS UT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LL NODES MUST BE OFF-LINE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P-CONF by entering CP-CONF on the DOS commandline.  If you h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, it will load and read/check all options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-CONF.CFG file.  Everything is checked, down to each and eve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ertain ASCII files you may have elected to use.  If anything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or conflicting, CP-CONF will give you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configuration file passes the integrity check, the confer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ad into memory.  Once this information has been stored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showing you a two-column display of you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ing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conferences is now a breeze with CP-CONF.  First,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to the conference you want moved.  Next, press the [SPACE BAR]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You'll see a number appear in the ( ) indicating it has been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it again on this conference will untag this item. 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is significant because when you tag multiple (up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, the number identifies the order they will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cation.  This can be used as a means of sorting you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tagged all the conferences you want moved,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bar to where you want the insertion to ocurr. 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, hold down the ALT key and press the letter I. 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serted and the menu will be re-drawn with the changes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ing/Clearing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-CONF allows both the deletion and clearing of conferenc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tween the two is, deleting totally removes th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clearing does NOT remove the slot, just makes it inact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a conference, move the highlight bar to the conferenc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, hold down the ALT key and press the letter D.  An *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the ( ) to signify it has been selected for dele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lete a conference you have selected for deletion, simply press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and it will be released from dele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ing works the same way, except an *C will be placed in the ( 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title will be 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you have a caller whose 'current conference'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/cleared, they will be automatically placed in conference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cess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made all the desired changes, press the F10 function ke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ea is updated, a status screen will be displayed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(s)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TERRUPT THIS PROCESS IN ANY WAY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GoMail mailer program, you'll need to perform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o the GOMAIL.??? files are updated with the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WildMail mailer, all necessary changes are mad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actio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tually is a pitfall of any utility that performs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 If a caller uses the TomCat! door to download their 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CP-CONF to make changes, if they happen to reply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that were moved/deleted/cleared, then TomCat! will place them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the current area!  CP-CONF has NO control ove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rmally try to let my callers know that I have moved things a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y intro screen to TomCat! - making reference to the fac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oved conferences and any packet uploads could be placed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utility, you should BACKUP your system prior to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P-CONF performs without a problem here, I cannot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any damage that may result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released with NO expressed warranti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Warren (FidoNet 1:3611/15) 912-953-1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