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orbill Version 1.0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BILL was created out of necessity rather than desire in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compatible with WC 3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ing force behind doorbill was the ability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DOOR access and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a plain ASCII delimited text file,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mported into Paradox or Dbase for accounting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CCOUNT.TXT file can of course be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ke NOTE v1.01 and v1.02 DOORBILL.CFG files are NOT compat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BILL.EXE     ----     Main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BILL.CFG     ----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     ----   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BILL uses (1) configuration file called DOORBI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lain ASCII/DOS Text File.  All Lines are COMPULS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intain the ord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suggest you edit the example 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BILL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IM                 ----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IM\WCWORK\NODE     ---- Wildcat NODE directory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                  ---- Peak Rat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00</w:t>
        <w:tab/>
        <w:tab/>
        <w:tab/>
        <w:t>---- Economy Rat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                    ---- Peak Charge Rate 9600+ b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5                    ---- Off Peak Charge Rate 9600+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                    ---- Peak Charge Rate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                    ---- Off Peak Charge Rate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            ---- Door Access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(A)  Please note that the directory path does not includ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.e. \node1.  The WCNODEID is added via the door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ILL  C    Clo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About DOO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Displ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Process Accounts 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DOORWAY COM1 /M:45 /O:T /S:* /V:D /N /L: /P:C:\CHES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ill c%wcnodeid%Ches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bill c%wcnodeid%Ches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= Command Line Option 'C' for Clo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wcnodeid% = Wildcat environment parameter giving node number i.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 Door = Name of the Door (Name is NOT compuls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you might change from the above example would be the do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OORWAY COM1 /M:45 /O:T /S:* /V:D /N /L: /P:c:\wc30\doorbill d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bill d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= Command Line Option "D" to Display Charge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cnodeid% = Wildcat environment parameter giving node number i.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using DOORWAY (tm) to display the results of the account enqui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ke note of the /V: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tart doorbill from the SAME directory as the DOORBI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doorbill c%wcnodeid% at least once prior to using the 'D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 am to 8 pm  Considered Pea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9 pm to 7 am  Considered Off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based on a calculation which takes into consideration,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tal connect time and baud rate.  The charge calcul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bably its be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name appears in the ACCOUNT.TXT file.  The 'CALLING FROM'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.  So if a caller lists his/her calling from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te Line BBS' then that is currently considered the 'COMPANY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opy DOORBILL.EXE to your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dit DOORBILL.CFG using a Plain ASCII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DLIN, EDIT or X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DOORBILL to you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ook for ACCOUNT.TXT in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A Major Enhanc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troduction of an accounting function to produc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ork required to develop the accounting module will is 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tantial, hence the next release will be a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version.  The anticipated registration fee will be $25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ble to make international calls, you will benefi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my me BBS directly.  E-Mail me for the relevant BB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&gt; WARRANTY &lt;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 FOR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results and performance of the program is assu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will 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loss of data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