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Baud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 Software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: Jaben Car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Game Horizon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282-3134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14/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-Baud is being distributed without warranty. In no ev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 Software be liable for damages, include and loss of profit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, or other incidental of consequential damag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or inability to use the program, even if Retro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uthorized representative has been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Retro Software will not be liable for any such claim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simple utility I created in about 10 minut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irst release (there was no Alpha, or Beta stage of testing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bug in the program please inform me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my BBS (VideoGame Horizons (602) 282-3134), or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(addresses below). You may be asking yourself, what do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? Well, I created this program because there were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that had a use for it. I had already asked another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is program for me, but he never got around to it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EEware, it is very simple because this is the way I wa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low down, it looks at your DOOR.SYS file, then exi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 of the connect baud rate (to use in a batch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would this be useful? Because you can have differen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for different callers. Say you have really nice ANSi men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2400 baud callers are complaining about it being to s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Well use this utility to change the menus when a caller log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give you an example of how to use this below. I crea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imarily for WildCat BBS's (because of there LOGIN1.BAT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many uses for it, be crea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told you before Error-Baud exits with Dos Errorlevels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s that it exit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- 300   Baud (takes off the two z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- 1200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- 2400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         - 28800 Baud (there is no 288 dos error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          - 38400 Baud (Sam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         - 4800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          - 7200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           - 9600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- Error-Baud Fou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          - 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          - 16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          - 19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rror-Baud you can just type "BAUD" if the DOOR.SYS fil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s your in, or something like this, with a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C:\WC30\WCWORK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"DOOR.SYS" at the end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example LOGIN1.BAT file for WildCa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if a caller is less then 9600 baud or a caller is more th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9600 baud. Here's what i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C:\WC30\WCWORK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92 GOTO 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44 GOTO 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00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96  GOTO 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34  GOTO 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8  GOTO 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4  GOTO 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2  GOTO 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3   GOTO LOW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F DOOR.SYS DOES EXIST EX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0  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EFAULT HIGHBAU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W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 NEED TO COPY THE SAME FILES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WC30\MENU\BAUD.1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OPY MENU SE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C:\WC30\MENU\*.1 C:\WC30\MENU\*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ELETE TEM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WC30\MENU\BAUD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HAVE A "TEMP." FILE IN YOUR \MEN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WC30\MENU\TEMP. C:\WC30\MENU\BAUD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HIGH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AME TH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WC30\MENU\BAUD.2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OPY MENU SE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C:\WC30\MENU\*.2 C:\WC30\MENU\*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ELETE TEM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WC30\MENU\BAUD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HAVE A "TEMP." FILE IN YOUR \MEN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WC30\MENU\TEMP. C:\WC30\MENU\BAUD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tch file calls Error-Baud, gets the baud rate from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n exits with the errorlevel (while the caller is onlin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he menu file(s). Please note, this program will not work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ulti-node systems. (for obvious reas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hat about all there is 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it! If you use this program a lot, consider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(the author) a thank you message. You can reach me for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comments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en Car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ona, Az 86339-0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VideoGame Horiz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2) 282-3134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14/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nNet: 121:1602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Net: 66:145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