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e Le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11 E 10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sas City, Mo  6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e Le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n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6) 761-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   (1:280/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Net   (20:416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Disclaim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is provided  AS IS and as suc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 I will make is that it will take up space. I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nd to support this product  and make updates when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necessary but I will  make no commitments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take any precautions that  you feel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rogram will update InterMail's  or FrontDoor'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Call.xx file so that it reflects the  actual la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egardless of  whether it was  another mailer  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.  Basically, since  they both  maintain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mailer  that called, LastUser  will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is a BB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From: Joe User                             1:2400/208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      6-23-92 11:57a            Kansas City, Missouri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bove  example, LastUser has updat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ndow to reflect a user logging onto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Joe User  was the last caller.  He logged on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t 2400 BPS on June 23, 1992 and 11:57am.  He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8 times and calls from Kansas City,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Variations for Wildcat! and SuperBBS ar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User is executed  sometime between 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ts and  InterMail/FrontDoor  reloads.  It can 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where in your path and uses FD's environment var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ing LastCall.xx,  RA's environment variable for 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Call.BBS,   and   SuperBBS's  environment  vari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SCallers.BBS.  But for WildCat!  you'll 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h on the command line as you will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I use it here, this is my Exe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InterMail and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 -B%1%4 -C%2 -T%3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with FrontDoor and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 -B%1%4 -C%2 -T%3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User FD       ; Lastus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gain with SuperBBS and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From: Joe User                             1:2400/28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      6-23-92 11:57a            Kansas City, Missouri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's a small difference  in the  way that  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s  the screen with  SuperBBS. 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sCalled  field in  SCallers.BBS, I  elect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ser's age in there  instead.  In this  case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 is 2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-B%1 -P%2 -T%3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User FD SBBS  ; or SBBS FD, order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er.Bat        ;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finally,  WildCat!  with  FrontDoor.  Now  pay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 to this one.  You need to provide the path to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INFO.DAT file as defined in Makewil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Definition - Part 1, 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. Path for node information file         : C:\WC30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reading  Makewild.Dat to find it, I chos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mmand line parameter to save processing time in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.  This can be called from either your exebbs.b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your postcall.bat for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From: Joe User                             1:2400/208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      6-23-92 11:57a            Kansas City, Missouri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's a small difference  in the  way that  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s  the screen with  WildCat!. 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sCalled  field  in  NodeInfo.Dat  for 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s, I elected  to put  the number  of call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de in that field.  In this case, there have been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s on  node 1  since the last time nodeinfo.d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t /B %1MNP 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User FD WC=\Wc30t\Da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case, the mailer is FD,  the BBS  i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Info.Dat is in \WC30\Data and we want to check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, if any of  you are  wondering what  happened  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nd InterMail.  Well, it's like this.  Being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 that  I am, I decided  that  since  I run  tho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s I would  make them  the defaults.  So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thank you'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finally, I'd like to take a minute to thank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k (bstark@pro-aasgard.cts.com  or brian.stark@p8.f3.n2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z1.fidonet.org) for making his  UnixTime pascal Uni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ugh I was not  able to use  it in this implementation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 nasty bug in  Micro$oft's compiler, it did show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ght concerning Unix time stamps.  With out his help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ject would have been seriously lacking 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ser        Lee Lefler, 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Access   Andrew Milner,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ail       Peter Stewart, Scandinavian PC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Door       Joaquim H. Homrighausen, 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(tm)   (c) Mustang Software, Bakersfield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BBS        Aki Antman and Risto Virkka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part is  really  simple.   I don't 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.  The only thing that I ask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tributed  in the original archive  with all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act.  Changing the archive format, from ARJ  to  ZI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is permissable. Editing or reverse engine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s  contained in the original archive 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hibited.   Other  than that, you  are  free 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n any environment necessary, whether 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ercial.  Lee Lefler and Infinity Soft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.  This program absolutely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2, Lee Lefler, Infinity Software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