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WW4 - WWIV-type Net Interface fo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ian Des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take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W4 &lt;command&gt; NETWORKID=&lt;n&gt; [PORT=&lt;x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Bundle mail for WWIV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Unbundle mail to VBBS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### Dial system @#### &amp; unbundl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Answer network call &amp; unbundl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Force re-creation of BBS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is the NETWORKID of the current network, from VCONFIG option 7.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is 2, WWIV Link is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&lt;x&gt; is optional.  If supplied, VWW4 will take the phone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 port X while tossing.  If not supplied, VWW4 will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off the hook, nor will it send the Dialout Init String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WWIV-TYP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e VWW4 archive should all be placed in your V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ubdirectory under your \VBBS main directory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WIV or something similar.  This is called the EXE DIRECTORY. 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422.ZIP and NET32.ZIP.  Unzip them both in this new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EXE from WWIV422.ZIP, and configure everything as it should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part doesn't matter execept for the result codes.  The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.MDM files are never sent to the modem unless you run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tself, which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should have created a subdirectory off of \WWIV, call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WWIV\DATA.)  This is your DATA DIRECTORY.  These two directories (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) must be entered in VCONFIG in Network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tty much delete the rest of the WWIV BBS.  You are no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SGS, FILES, UPLOADS, etc.  The only ones that must stay are \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WIV\DATA, and \WWIV\GFILES.  In fact, you can change the path in I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les to point to \WWIV, and then remove \WWIV\GFILES.  The log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32 software will be kept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your WWIV AC for an application and the BBSLIST.* and CONNEC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y go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make a CALLOUT.NET and macros if required.  See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verything else is handled automatically.  VBBS will call VWW4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command lines for updating pack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 RE-ANALYZA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EXE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3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VBBS main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W4 F NETWORKID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W4 U NETWORKID=&lt;x&gt; to import the feedback mail which NETWORK3 sent.  (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toss it, too.  Just run VME 1 /TOSS to for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Email 2 different ways, by number or by name.  A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n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1234           &lt;-- Send to user 1 on system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@1234    &lt;-- Send to user with handle 'SOMEONE' on system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ub to VCONFIG.  Conference indentifier line contains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NN*.NE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NNxxxxx.NET in WWIVnet DATA directory containing on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's node.  (One of these per sub.)  xxxxx is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NNALL.NE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modify existing NNALL.NET (in WWIVnet DATA directory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containing "&lt;subtype&gt; &lt;host&gt;" ie "9999 2".  (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ALL.NET for all subs carr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-mail to the sysop of the host system asking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REQ.ZIP and use to send an automatic ad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ub to VCONFIG.  Conference identifier line contains "&lt;sub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st&gt;", ie "WWSUPP 1234".  NO NNALL.NET OR NN*.NE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ALPHANUMER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-mail to the sysop of the host system asking to be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mail to host asking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REQ.ZIP and send an automatic sub dro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URE the host has removed you from his list, DELETE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CONFIG, and DELETE the NNxxxxx.NET -OR- the line in NNALL.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b.  You should WAIT for confirmation before killing off the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til the host removes you (or it is done automatically)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POSTS.  Posts for a sub you do not carry are PLAC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@DIREC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SAME as above for NON-APLHANUMERIC subtypes, excep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Nxxxxx.NET or line in NNALL.NE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ntry in VCONFIG just as if you were going to subscribe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erence indetifier line holds subtype only), except create Nxxxx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WIV DATA directory, xxxxx being the subtyp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xxxxx.NET, not a NNxxxxx.NET.  Each line of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subscriber's node number, *NOT* including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the same as above.  (eg, NGAMES.NET if GAMES is the subtype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identifier line goes just the subtype, ie "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HELP/WHAT TO DO WHEN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 file, VWW4.LOG, is kept in your VBBS\DATA directory.  Please re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.  A lot of things are recorded there. 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loo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porting an error, BE AS SPECIFIC AS POSSIBLE!  A simple "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1455:a4bd" means **NOTHING**.  I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the error MESSAGE was (the address is meaning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EXACTLY it was doing (not, "It called out, got mail, then crash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VCONFI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-mailing myself or anyone for support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\VBBS\DATA\NET.&lt;x&gt; with a text editor, &lt;x&gt; being the NETWORK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(ie, WWIVnet is 2.)  Ad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mod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VWW4 to display more information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 The can help me troubleshoot problems.  In ca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nig, there are three levels of debug information: norma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mode= line in NET.x), debug on ("debugmode=on" in NET.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verbose, or spill-your-guts mode. ("debugmode=ultraverbose" in NET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a callout, you have to press H to stop NET32 from dia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stop VWW4 from calling NET32 again to dail.  Dailing continue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dails is reached, a connect is made, or dialing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ersion of VCONFIG (6.1+ should have this) does not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logging of WWIVnet calls in the "Last Few Calls" 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manually.  Edit \VBBS\DATA\NET.x, x being the NETWORKID (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, etc.)  Add a line that says "lastfew=no" if you don't wa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s logged.  If it equals anything other then 'no'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ant, then WWIVnet connect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: NET or LINK" switch in VCONFIG serves no purpose. 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it is REQUIRED THAT YOU HAVE A SEPARATE COPY OF WWIV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-type net you run.  All incoming network calls MUST BE UNIQU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WW4 A NETWORKID=x is run, the x *must* be the I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otherwise the mail won't toss.  This means if you are run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-type nets, say WWIVnet and WWIV Link, ALL incoming ca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ed.  In other words, the string the WWIVnet call-ins se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e the string the WWIV Link call-ins send so the tw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32 is required for VWW4 to work.  Future versions will probably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not predict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still in development.  THERE ARE MANY THINGS LEFT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.  Please rememb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 FOR SUPPORT AND/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Dessent, author          1@9990 VirtualNET 1@19950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's Board BBS              (919) 489-6110  (v32bis, ZyXEL 16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De Graaf, co-author     1@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Technologies           (616) 399-4818 &amp; 399-8971 (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k Murray, beta tester/distributor 1@1919999 VirtualNET 1@997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's Bar &amp; Grill            (919) 683-1661  (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ond Shwayri, beta tester    1@9198 VirtualNET 1@9979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ar Republic                 (919) 490-6390  (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by Brian De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REGISTER-WARE.  If you use this you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after you have had time to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