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Trash 1.0    By Robert Griffith    (c)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OID is a program that I designed to greet the user's with on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BLOID HEADLINES.  The program displays a "newspaper"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ndom headline, using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urrently tested TABLOID on WWIV 4.22, but I don't see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any problems on other WWIV versions.  It's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inimal memory.  It uses the WWIV color codes, so it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your us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ABLOID is easy.  First, put the TABLOID.EX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BS directory.  In your LOGON.BAT file, add the line TABLOID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ABLOID is totally voluntary.  I ask for a $5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development of further products like TABLOID.EXE.  If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donation at this time, just drop me a note or send me E-Mai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iling Address is:  Robert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KIAH, CA  9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-Mail Address is:   WWIVnet 1@7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on The Griffon's Lair!  (707) 468-5935  14,400 v.32b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eature a CD-ROM with 800 megs of shareware and WWIV suppor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DiverDar (1@7707) for helping me get my BB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I never thought I would underst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Michael Perin (39@7729) for helping me with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 (and building me new stuf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Zack Ives (66@7729) for writing programs for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 a hat.  Give him an idea for a program and he uploads one that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thank Lawrence Johnstone (11@7729) for continued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d writing some of the best (most creative) shareware on the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JAFO (1@1 on TerrNet)... because I ripped off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 file from his programs!  Sorry, JAFO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ly, I want to thank my wife (2@7729) &lt;g&gt; for putting up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hat I spend on the BBS and for giving me the inspiration to keep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