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MAFID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Mike Clark, The Alabama Connection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MAFID.EX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ZIPZIP.B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D-PC.MR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D-SUB3.MR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BBS-VAR.F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MAFID.DOC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BBS 17.4 mod will automatically add upload description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f it contains a FILE_ID.DIZ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convert uploads, using the Cxxxxxx.BAT files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CZIPZIP.BAT.  I've included the CZIPZIP.BAT file from my BB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s an upload into a work directory, scans it for viruses,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ile for RBBS if found, then rezips the upload into a n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 to RBBS after conversion, the upload descrip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your FMS directory, all the uploader has to do is class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ust I do to make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allow extended descriptions, and I recommend you allow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s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tall the BAMAFID executable in your Cxxxxxx.BAT file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cluded CZIPZIP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MAFID is called with three command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- FMS LENGTH (43,44,45,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- Directory decompressed file is located (D:\1)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- RBBS directory (C:\RBB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mall merges, FID-PC.MRG and FID-SUB3.MRG must be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4's RBBS-PC.BAS and RBBSSUB3.BAS respectively.  You can use 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manually, then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ariables, DESC$, and ZFILEID that need to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BBS-VAR.BAS file. I've included min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is and other mods in action, call the Alabama Connectio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05) 794-6045.  Users are granted immediate access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, cover my tai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for any damages this mod might cause, use at you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y BBS to see this and other mods I've written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ABAMA CONNECTION RBBS  -  SYSOP MIKE CLARK  - DATA: (205) 794-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ine since November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