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running the Cellar Door Mod version of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re creating a "CALLERS.TXT" file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. If you are not running Cellar Do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give it a tr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very easily. Simply run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the first time. Callers will the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figuration file. This file contain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your log file as well as th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that you want to create. You also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If you want to shorten your caller log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umber of days also enter that number. I use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questions is what day do you want Caller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eat if you run the program every nigh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routine "ie RBBSTIME.BAT". You can also enter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make a new bulletin every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BBS Stat program that requires you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XT file every night, you could us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allers.out+callers.txt caller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callers.txt     &lt;----- Name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callers.out     &lt;----- Name for Calle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callers.fil calller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call the Rum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04-526-4258 (1200/2400/9600/14400) anytime 24 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other programs available ther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gram as Freeware because I wr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Rumkeg and I don't want anything else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nt to keep in the tradition of RBBS and sh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ad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