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Files - An RBBS-PC/CD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 Joseph R. Golembi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creates bulletin listings of the most download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BBS-PC BBS running the Cellar Door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TOPFILES [CONFIG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.CFG is the configuration file and TOPFILES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A configuration file MUST exist, though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have anything in it if you prefer to use all the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  See included TOPFILE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ext files (suitable for use as online bulletins)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ownloaded files on an RBBS/CDor system.  File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descending order (most downloaded to least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lain text, graphics, and/or color (ANSI) versions (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to it.  You'll probably want to test TopFiles ou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a configuration file, and a copy of your FMS in a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 If your FMS is called FMS.DIR, and you use {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Text character then you probably won't even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in the configuration file.  Enter TOPFILES, ba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ter] key, and within a very short time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eak at the bulleti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is very configurable, and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ive you a pretty clear picture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TopFiles Over Other Simila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opFiles is cheap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reates plain text, graphics, and/or color (ANSI) version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ks with CDor modified FMS directory listings! 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listed in your FMS will always match th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esn't matter what the number of lines for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 option 40)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esn't matter what the maximum length of description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 option 219)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lors in color bulletin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econfigured to use QSORT for fast sorting of data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ther sorter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 And Limitations Of T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support any FMS directory structure other than C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BBS/CDor MUST show times downloaded when listing files.  (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74 set to YES and already working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support chained FMS directories (at leas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-- Never used them, &amp; I don't know anything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ires use of QSORT or another sorting program.  Hopefull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how to do my own sort so thi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border in graphics color bulletin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ybe play with making a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sort and make it configurable (option to use 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number of files displaye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chained FM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ve ? and /?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quite a bit about just how I should (or even IF I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opFiles.  After all, it's just an itty bit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eat scheme of running a BBS it doesn't do a whole l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 it was something I wanted, so maybe oth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o.  I decided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question was whether or not I should charg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  If others find it useful why wouldn't they pay for it?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ought about RBBS and the users helping users concep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utilities be free?  I came to the conclusion that R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FREE.  I have a lot of reasoning for my conclusion, but I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na read about it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idea behind RBBS means a lot to me, so the great com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IS shareware.  You may evaluate it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out paying anything.  What's reasonable?  I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Decide if you like it and if you want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a mere two dollars!  That's right, $2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t's shareware and it's cheap.  But what incentive shoul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unregistered users to register?  Again, I thought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I admit the idea of a 'pause for keypress' deal entered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SysOps couldn't run the program in a batch file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For most programs this probably wouldn'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ing, but for a BBS, which is hopefully pretty well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ppling (in my opinion).  I hate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ecided on NEW approach:  One of those ugly "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!" banners printed on every bulletin created.  Y'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.. sometimes they ask callers to encourage the SysOp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's so NEW about that?  The way I'm doing it!  Y'se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ING you... read on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uthors who use this method give you a way to get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banner AFTER they get your bucks.  They give you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type in or a key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nna TRUST you.  If TopFiles works for you an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sending me $2 you can disable the beg banner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 the fee.  Just put the phrase "REG YES" (without the quo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all by itself in the config file.  Make sure there's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characters before it and you'll have a register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beg banner.  All I ask is that you please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eally d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, gosh, I'm a starving student/artist/writer/programmer/airman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n't afford $2."  Sheesh!  Okay, if you REALLY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$2 I understand.  I know how it is to be behind the pa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ow the poverty line, so... send me $1!  Still can't affor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send me a post card with a pretty picture depict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and give me the same info I ask fo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that?  Feel proud in the knowledge that you registered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t-ridden nightmares, no little voices saying to do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st of all... no beg banner!  What a bargain!  But he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prefer the $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, Joe, what do I get if I do register?"  Well, if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it'll sure make me more likely to continu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TopFiles.  That'll mean more features, bug squ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known bugs at this time!), and TopFiles suppor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of CDor (and hopefully RBBSPlus).  It's also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to work on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egister then all future versions of TopFile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one of those "upgrades for one full year" deals -- n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now and all upgra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ay run as many copies of TopFiles as you like,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tems, under a single registration fee with only ON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all be in support of a single BBS.  I don't know wh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to run more than one copy for a single BB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kay.  If you run more than one BBS please register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TopFi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for any reason there are several wa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There's always the US Mail:  Joe Golembi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7 Burle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mestone, ME  04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writing I do not have access to NetMail, nor am I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able, but I can be found in the following conferenc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All messages should be addressed to Joe Golembie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 RB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RB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CDo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un my own BBS, The BBS Excelsior.  However, I'm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nd relocate fairly often so I won't post my BBS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ling address above is a permanent address (my in-law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'll always get anything that's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nxious to hear comments about TopFiles, whether they be p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itisisms.  If there's a problem, let me know and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it.  If you have an idea that might make the program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  If you think it's great as it i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12JAN94 - Initial public release.  Uploaded to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14JAN94 - Naturally I found two bugs within two days!  Arg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inor (I hope) and I apologize for any grief. 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udge work arounds if you have 1.0 and don't want to downloa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1:  G and C bulletins names did not mat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plain text bulletin recognized non-default BullName)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shed in 1.1!  Kludge for 1.0:  have a BAT file rename BTOP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TOP10C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2:  didn't recognize sorters other than QSORT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this when I tested SORTF.   Bug squashed in 1.1! 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r 1.0:  use QSORT o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ptimized code so it should run a little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MPLE              Sample plain tex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MPLEC             Sample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MPLEG             Sample graphic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DIZ    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CFG 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DOC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EXE         TopFile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has no warranty of any kind.  I do not promis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you.  I do not promise that it will be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operating system, or any other software you ma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, however, promise that TopFiles works for me on my 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BBS/CDor in a OS/2 2.1 DOS session.  I've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 under MS-DOS 6.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Joe Golembi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Burle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estone, ME  04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: ____________    Amount Enclose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(Suggestions?  Mail networks you can be reached throug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