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&gt;&gt;&gt;&gt; KILOFED &lt;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 FMS Offline Files Extended Description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om C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 - 8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     This little utility will remove offline file entrie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just offline file extended descriptions from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.  It's ideal for use with Rbatch and Farcl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s that only move files offline when a new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but still like to keep the offline file lis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line category (and an offline FFS file) to preven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ing of old files. Callers are less inclined to up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file when they see it listed in your FMS Director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. But, there's no need to have extende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and removing them will speed up FMS searc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nly remove files/descriptions of files that are marked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by Farcl or a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rogram's only guarantee is to occupy disk space. 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ver shall in no way be held responsible for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ure to perform any other task, consequential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 your own risk!  Back up your files prior t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little utility simply reads an RBBS type FM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s the extended descriptions OR the complet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files that are marked as OFFLINE by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in position 33 (immediately preceding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nd it's configuration file(s)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as your RBBS FM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FMS files can be updated by using a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each task. Simply pass the config file nam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OFED to use different config files. KILOFED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OFED.CFG if no config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Kills all those space-wasting extende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line files only or kills the entry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chained FM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 with any number of FMS Files by using different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s any size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 ONLY works with the standard RBBS reverse date-ordered F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g. The newest entries are added to the end of the FM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names in chained Directories must be 4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  Place the KILOFED.EXE and KILOFED.CFG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your RBBS FMS files are located (typically: C:\RBBS\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MUST be in the same directory as your FM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to work.  All of the FMS files with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KILOFED.CFG to match your setup.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KILOFED.CFG. Create any additional confi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KILOFED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"config file" is the config file name, with exten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. This is OPTIONAL and will default to KILOFED.CF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is pa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is program is free.  Use it in good health.  If you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show your appreciation, make a small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cular Dystrophy Association on my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:      Well, that's it!  If you find any bugs, want to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it works, etc, please feel free to call The Rainbow Z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0) 893-8255.  You may also send NetMail through FidoNet'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, or directly to 1:261/1111 or 8:936/110.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File Requestable using the magic name "KILOF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C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ton, Md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893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k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61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 8:936/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