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,Merging the Maple Street Enhancements to the Stock RBBS Ver 17.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n Empty subdirectory, unzip the MERGES.ZIP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 your copy of RBBS-BAS.ZIP, for version 17.4 and Unzip all t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it, you will not need any of the other on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*.BA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OT need the STOCK RBBS-VAR.BAS or CNFG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This one of the most common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 with Stock RBBS, please delete these as there are new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LBA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the ANSIED.BAS file from AED244A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tract the RCHAT300.BAS file from RCHAT300.ZIP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tract the Program BLED.EXE into this directory, from the BLE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t this point you should only have the Stock BAS files, the ANSIE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HAT300.BAS files the *.MRG files in this directory and on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the BAT file MAKEMAPL.BAT, this will check to se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iles and if so will Merge them togeth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all files Merged succesfully, you will be given the choi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ck bas files and rename your new ones to *.BAS, if you do not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you must manually rename them before you can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uccesful, goto step 1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Go to step 2, read 2COM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