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,Compiling the Maple Street Enhancements. Gets a little trick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ll the files, included in MPLBAS.ZIP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*.OBJ files included in RBBS-ASM.ZIP Ver17.4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the Wild???.ZIP that you will need to use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files is one is for the FAR String Support, That on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FAR.ZIP. If you Don't know what FAR Srings are, don't wor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WILDNEAR.ZIP and delete the WILDFAR.ZIP. If you Plan using WILD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manually edit the BAT Files that ar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have one of these 3 compilers, QBASIC 3.0 QBASIC 4.5 or PDS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ut them in you PATH or move them to you compilin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also need the *.LIB files too, the Stock ones that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do, but it is highly recommended that you modif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*Press any key to continue* pause that is stoc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's. If you don't know how, or need help in doing so, most of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OOR RBBS's can help you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decide you don't want any of options that are in MAP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B file wih the same name. You may delete the BAS file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file to the BAS extension. Please read the FEATURES.DOC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ach one of the option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ick your BAT file that was in MPLBAS.ZIP to do the compili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according to the compiler. Ie; MAPLQB3.BAT is for QBasic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QB45.BAT is for QBASIC 4.5 and MAPLPDS.BAT is for PDS 7.1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the BAT files you w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will also use the acompanied *.DAT file to link thi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are named accordingly Ie; RBBSQB3.DAT, RBBSQB45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BC71.DAT. Pick yours de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the appropriate BAT file, You have an option when compiling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 RBBS-PC.EXE or CONFIG.EXE or Both at the same time.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Bat file for your compiler and enter "R" for RBBS-PC, "C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 or "B" to compile them both. If all goes well you will now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BBS-PC.EXE and a new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f it does not compile or comes back with either a missing file,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step 1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