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, Compiling the Maple Street Enhancements. Run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y now have bith a new RBBS-PC.EXE and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 old EXE's and copy you new ones to your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ckup your old MAIN (logon) DEF's, just in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CONFIG.EXE on your MAIN (logon) DEF and all your Su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ems that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 option that requires attention for the MAPLE mods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OP's Public First Name --------------------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s Public Last Name ---------------------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YSOP's office hours ------------------------- 1730 -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Page SYSOP using printer's bell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set this to YES, then your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ep and you will not hear the specia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o off-line whenever a DISK FULL occurs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mpt bell default is ----------------------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8. Maximum time per session (in minutes) 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uld be set to the highest bank time allowed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ximum minutes per day 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Factor to extend session time for uploads 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# Months of inactivity before user deleted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ame of RBBS-PC shown initially is ------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oreground color (for color monitors) is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Background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The border color (for color monitors) is 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. Your CONFIG.SYS contains 'DEVICE=ANSI.SYS'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I is required for MENU0C and a colored LINE 25 and ANSI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Control character for SMART TEXT -------------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File with automatic operator page parameters - C:SYSTEM\AUTOPAG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Personal mail notification level at logon is 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0. Seconds to wait for caller's ANSI detect 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Chat to detec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enable ANSI Detect for 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Remind users of messages that they left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Remind users of # of Uploads and Download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Remind users of their user preferences?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Enable download of new files at logon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Default user page length is 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6. Maximum number of lines allowed per message --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up to 199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Is system 'welcome' interruptable?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Are system bulletins to be 'optional'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Type of PC RBBS will be running on?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Symbols to use for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ist comments 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CALLERS log 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cover a message 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4. Batch Uploads  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leave this at 4, or rename to what ever command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Global command, be sure to set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r maintenance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oggle Page bell 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o DOS 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8. SysOp File Maintenance 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ew in 0829 please set thi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Symbols to use for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nswer Questionnaire ------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ulletins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omments ---------------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or subsystem 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nter message 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subsystem 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nitial welcome ----------------------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oin a conference --------------------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ill messages ------------------------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)perator page --------------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mail -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ad messages --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can messages header 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)ype ASCII     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s Topic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tilities sybsystem 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iew conference mail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)ho's on other nodes 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&amp;)Internode Chat -------------------------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st be anything other than @, if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nternode Chat, Ie; didn't use the ST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brary Func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ymbols to use for FIL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 file 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oodbye -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st file directory 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w file search --------------------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ersonal files -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earch files 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pload a file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)erbose archive list 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Symbols to use for UTILITIES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ank Time ------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)ho Uploaded What? --------------------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)lock (time) replaced by Who Uploaded What?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cho ----------------------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 x-fer protocol 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raphics ----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ines per page ------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)sg margin setting -------------------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)assword change ------------------------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eview defaults -----------------------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)tatistics -----------------------------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oggle ---------------------------------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)ser log scan --------------------------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Symbols to use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elp on-line ----------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)help on-line (=H) -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)uit this part -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)Expert toggle on/off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Show section in command prompt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Show commands in command prompt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. Restrict valid commands to current section 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 Use Machine Language for speed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 Use BASIC PRINT for screen writes 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40. # of lines for extended file descriptions 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enable FILE_ID.DIZ extended upload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enable extended file descriptions.  5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comended.  If the FILE_ID.DIZ description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you specified here, the extended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. Field used to identify users -----------------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 Field used to distinguish users with same ID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 Start position identifying personal downloads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 Field length to identify personal downloads -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 Prompt for first part of personal identifier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 Prompt for last part of personal identifier -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 Enforce upload/download ratios 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 RESTRICT users by SUBSCRIPTION date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. Security level when SUBSCRIPTION expires -----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 Days before expiration to warn caller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1. Default # days in SUBSCRIPTION PERIOD -------- 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thru 51 are arbitrary and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. Turn printer off after each recycle 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3. Omit Users from UPLOADLG.DEF         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 BUFFER SIZE used when displaying text files -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Leave at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5. Stack space to be made available 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 NOT CHANGE!  Memory contraints for the MAPLE mods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ing CONFIG 55 from 2048 to any other value may cause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 spac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. File shown users when SYSOP wants system next 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. Ask users their (What is your ...) -----------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9. No internal Protocals available (use 128 )  -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keeped low for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60. Add Users Name to DIR Listing ---------------- Don'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. Drive and file describing 'bulletins' is ----- C:BULLETIN\B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. Number of active 'bulletins' 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. Prefix used to name bulletin files is -------- C:BULLETIN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Drive and path (optional) for 'help' files --- C: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 Prefix used to name three major 'help' files - HE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. Extension for help files of individual cmds --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. HELP file when callers CATEGORIZE uploads ---- U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. Name of 'newuser' file shown to new users ---- C:TEXT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. Name of 'welcome' file shown at logon -------- C: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. The SYSOP's command menu is named ------------ C:TEXT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. The MAIN system menu is named ---------------- C:TEXT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. The file subsystem menu is named ------------- C:TEXT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 The utilities subsystem menu is named -------- C:TEXT\MEN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. Menu that lists available conferences is ----- C:TEXT\MEN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. Menu that lists questionnaires available is -- C:QUESTION\ME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. Drive/path for optional questionnaires ------- C:QUES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. File with main SYSOP-supplied user interface - C:TEXT\MAIN.P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. Allow menus to pause in the middle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Drive/path where macro files are stored ------ C: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 Extension of macro files --------------------- .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. File containing invalid user names ----------- C:SYSTEM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. Name questionnaire required of ALL callers 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. Name of 'pre-log' file ----------------------- C:TEXT\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. Name of questionnaire required of new users -- C:QUESTION\RBBS-RE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. Name of 'epi-log' questionnaire -------------- C:QUESTION\EPILO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. System file containing messages is named ----- C: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. System file for recording users is named ----- C:MAI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. System file for comments to SYSOP is named --- C:COMMENT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. Record comments as private messag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. System file for 'callers' is named ----------- C:NODE1\CALLE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 Extended logging to 'callers' file 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. Wrap-around the 'callers' file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. File controlling scan for mail waiting ------- C: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. Max # of work variables in ques/macros 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. List of callers files for each node stored in  C:SYSTEM\CALLL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. Seconds to display copyright of RBBS 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. Prevent callers from quoting in a reply 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 Is the 'door' subystem available? 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. The 'door' subsystem menu is named ----------- C:TEXT\MEN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. File built dynamically to open a 'door' ------ C:RCTT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. When a 'door' closes, re-invoke RBBS-PC via -- C: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. Drive/path to look for COMMAND.COM on -------- 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. Use the Dos 'CTTY' command to redirect I/O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. Door Program to check users at logon 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. Logon door required of new users &amp; securit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. Name of control file for doors --------------- C:SYSTEM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 Pseudonym to sign on remotely as the SYSOP --- SECR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. ESC key logs SYSOP on locally without passwor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 Minimum security level to log on RBBS-PC 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. Default security level for new callers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. Security level for SYSOP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 Minimum security level to see SYSOP's menu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 Minimum security to leave extended descript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 Max # security violations before disconnect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Security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-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oo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- ad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-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. Security level for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ist comments 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ist CALLERS log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cover a message 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4. Batch Uploads  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et your prefered Security level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User maintenance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Toggle Page bell 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Exit to DOS ----------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8. SysOp File Maintenace ------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sure to set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 Security level for main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swer Questionnaire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ulletins 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omments 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or subsystem -------------------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nter mess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s subsystem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nitial welcom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)oin a conference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)ill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)perator page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mail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ad messages 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can messages header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)ype ASCII file 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Secur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tilities sybsystem 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iew conference mail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)ho's on other nodes 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&amp;)IneterNode Chat  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Security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. Security level for fil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file directory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)ew file search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ersonal files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pload a file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 Security level for utilities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)ank Time 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)ho Uploaded What? 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et security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cho --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ile x-fer protocol 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raphics 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nes per page 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)sg margin setting 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assword change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view defaults 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tatistics 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)oggle -------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)ser log scan --------------------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. Security level for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elp on-line 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)help on-line (=H) 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)uit this part 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)Expert toggle on/off 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. Max # of password changes in a session 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 Minimum security for temp. password changes 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. Minimum security to overwrite on upload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. User's security exempted from 'packing' 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. Default security to read new PRIVATE messages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. Default security to read new PUBLIC messag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. Minimum security to change msg.'s security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 Call-back verification --------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. Drive/path where personal files &amp; dir stored - C:\RBB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. Name of Personal Directory ------------------- C:\RBBS\PRIVATE\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. Protocol required for personal downloads 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 Files with download security are listed in --- C:SYSTEM\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. File name with privileged group passwords is - C:SYSTEM\PASSW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 Concatenate multi-file ASCII downloads 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. Min SECURITY to CATEGORIZE uploads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. Min security level to view new uploads ------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 Security level exempt from 'epi-log' file ---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. Min. security for old caller to turbo logon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. Min. security to describe an existing file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. Help file to display for a security violation- C:HELP\SECV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. Time lock on DOORS and DOWNLOADS 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 Min. sec level exempt from auto-update of sec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. Min security to READ &amp; KILL all messages 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. Do not display lines in msgs beginning with -- 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Min. sec level to do personal uploads -------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. Let messages have multiple recipients 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. Maximum number of concurrent RBBS-PC's  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2. Operating environment -----------------------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k support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63. RBBS-PC 'recycle' method --------------------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option  "RBBS-PC 'recycle' method when users log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hould be recycles via the "SYSTEM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RBBS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. Number of records in the users file 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. Number of records in the message file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. Maximum number of messages allowed 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. Default extension for compressed files ------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. Additional extensions for compressed files --- .ARC.ARJ.COM.EXE.GIF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. Message file GROWS in size as messages added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 Name (prefix only) of distribution lists menu-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. Drive/path where distribution lists stored --- C: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. Msg sec can be (U=public,R=private,P=password) 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. Pack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. Rebuild C:MESSAGES\NETMAILU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. Print C:MESSAGES\NETMAILM.DEF 'header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. Renumbe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. Repair messages in C:MESSAGES\NETMAILM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. Make all users answer require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. Check FM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. Check Personal Downloa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. Set most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. Set parameters new to RBBS-PC Version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. Reset active printer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 Make user pref. on hilighting match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. Drive available for uploading files to -------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2. File name of Upload Directory  ---------------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, use your main FMS file a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. Drive/path where Upload Directory stored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. Drive(s) available for Downloading 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. Will you be using DOS sub-directories? 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. Write Uploads to a DOS sub-directory? 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. Are downloads from DOS sub-directories? 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8. List, change, add, delet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LOAD Dir = C:\RBBS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FM mod will find all other files using 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. Extension for file directories -----------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. Alternate extension for directory files 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. Name (prefix) of directory of directories ---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. Omit directory of directories in N)ew cmnd. 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. Copy all upload descriptions to 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. Name of master File Management System dir is 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5. Limit file searches to master FMS dir only 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. Default category code for uploads -----------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. File containing valid directory categories --- C:DIR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8. Limit search for 'ALL' dirs to directory ----- @C:DIR\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IN.LST should have the same FMS file as listed for CONFIG 2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. Max length of description of uploaded file 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. Drive/path(optional) for directory files ----- C: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. Communications port to be used by RBBS-PC ----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. # of seconds to wait for modem to initializ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. Seconds to wait before issuing modem commands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. Number of rings to wait before answering 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. Set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modem ------------------------------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E0M0Q3\V1X3S0=254S2=255S10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number of rings ------------------------ ATS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phone ----------------------------- ATQ3X3V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phone off the hook ------------------ ATQ3E0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modem's firmware -------------------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dem's firmwar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\J0\G0\Q3\N3\V1&amp;C1&amp;D3E0V1M1S0=0&amp;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modem's firmware -------------------- AT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.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. Issue modem commands between rings 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. Baud rate to initially open modem at --------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. Log off user who are idle for ----------------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. Are you using a 'DUMB' auto-answer modem? 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. # seconds to wait after dropping DTR 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. File with PROTOCOL definitions --------------- C:XFER\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. AUTODOWNLOAD stripped out with Maple Merges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 Auto-download Detect - support removed from the MAPL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. Require non-ascii protocol for BASIC files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. Recycle if no calls are received within ------ &lt;Don't recy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7. Leave modem at initial baud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. Restore initial parms. after change to N/8/1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. Minimum baud required of new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. Minimum baud required of old callers --------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. Modem flow control uses Clear-to-Send (CTS)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. Modem flow control uses XON/XOFF 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. Seconds to wait for carrier after answering 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. Time of day to exit to DOS 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. Net mail to invoke is ------------------------ BINKL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. Command for intermediate host to ECHO 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. Command for intermediate host NOT to ECHO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5. Who echos what a remote caller types? -------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. String to acknowlege line in ASCII upload 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. Name of sorted file list used in up/download - C:DIR\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. Name of locator file used in up/download ----- C:DIR\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. Let new users set their preferences 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82. Skip Mail check on Log on -------------------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want to have your callers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change this to YES.  The Welcome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files will still be shown, ju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. New users default file-transfer protocol 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. Line feeds for new users default to 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5. Nulls for new users default to ------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. Prompt bell for new users defaults to 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. New users 'graphics' capability is assumed 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. New users are assumed UPPERCASE only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. New users message margin defaults to ---------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. Add new users to USERS file ---------------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. Let new users on even when USERS file full 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92. Default max number of minutes can Bank ------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rther controlled by PASSW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1. Drive for Internode Chat swap file 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&amp; DIR for the Internode Chat Swa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UST specify a Drive &amp; Dir for the L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. Drive/Path for Library directory 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. Extension for Library directory --------------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4. Drive/Path for V)iew feature ----------------- C:\RBBS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t be set Specifies Workdrive/subdir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X)tract from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. # of disks in Library ------------------------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. # of master Library subdirectories 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. # of subdirectories in each master --------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. Prefix of Library subdirectories ------------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9. Name of Library subsystem command menu ------- C:TEXT\MEN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. Symbols to use for Library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. Security level for Library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rchive a Library disk 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hange Library disk 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ownload a file 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)ist a file directory 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earch files --------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erbose archive list ------------------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. Drive/Path of archive utility ---------------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. Name of executible archive utility------------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. String to turn ON Graphic Emphasis ----------- [27][1;37;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. String to restore normal text (Emphasis OFF) - [27]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. Foreground color 1  --------------------------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. Foreground color 2  -------------------------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. Foreground color 3  -------------------------- Normal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. Foreground Color 4 --------------------------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27. Caller's Background color --------------------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best results leave this at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ust make changes to your Menu's to reflect the ne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batch uploads, Type Ascii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doing this now it's time to setup your TEXT files.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