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OOR - Multi Door Drop Fil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Dan Drinnon Copyright (c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the folks on the Maple Team who have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mod - Especially, Pete Eibl, Eddie Rowe, Jim Wargula, Howard B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Huff, Patty Pickett, and more.  The READDOORSYS, PCBOARD and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broutines ar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mods at your own risk, subject to the following text un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IONS".  Please be sure to read the WARINING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fore using the DOOR.SYS feature to modify a User's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se MODS for your own use.  You may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odified form in anyway.  You may not include them with maj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but not including, the MAPLE MODS, DGS MODS, or CDOR MO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MAY include them in the MAPLE MODS, DGS MODS and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THERS.  If you are responsible for any major mods and you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above, then you are not authorized to use the mod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RBBS, "Users Helping Users" is important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some sysops have decided to make it "Users Screwing Us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I will not allow certain individuals use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quite OBVIOUS which mods are NOT included abov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be used by the copyright owners of RBBS-PC and if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BBS-PC, the copyright of these mods will then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200 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 NEW  Changes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2DOOR MRG  merge fil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3DOOR MRG  merge fil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4DOOR MRG  merge fil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5DOOR MRG  merge fil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CBD EXE  executable to creat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RBBS-PC v17.4 to specify what type of DOO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r a Door.  Files currently supported are DORINFOx.DEF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n Goosen's BLED utility to automatically MERGE the *.M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ock RBBS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2.BAS RSB2DOOR.MRG RBBSSUB2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DOOR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4.BAS RSB4DOOR.MRG RBBSSUB4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DOOR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NEW files to their *.BAS files, and compile RBB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 documentation.  You may want to add the merges in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running other mods to RBBS-PC.  Copy RBBS-VAR.NEW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.BAS, or add the changes in by hand.  Finally compile RBBS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RBBS-SRC.ZI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th Parameter is added to the RBBS-PC DOORS.DEF control fil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DOOR drop 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DOOR.SYS with RBBS allowed to read in any chang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PCBOARD.SYS, and CALLINFO.BBS are created in the node wor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PCBD.EXE is supplied to create PCBOARD.DAT,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CBoard DOORS to Operate.  It only needs to be run o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node configuration file.  It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CBD /configfile /path 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CBD /rbbs1pc.def /c:\rbbs\node1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figfile = the RBBS-PC config file to use (RBBS1PC.DEF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location to create PCBOARD.DAT, and node = number of RBBS-P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batch files and DOOR configuration files will have to do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pointing to the location of the DOOR support files this mod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DOORS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,50,,S,"GAMES.BAT",N,,90,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,50,,S,"MAILMAN.BAT [NODE] [CBAUD]",N,,45,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,50,,S,"BBSLIST.BAT",N,,45,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,50,,S,"VERIFY.BAT",N,,45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BBS to read back the DOOR.SYS file after a door is ru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R" option.  A DOOR.SYS door can change the security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anked time, and the number of files and bytes uploaded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the user's Security Level is changed, the change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&gt;&gt;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 Using the "R" option is the same as using the DOUTx.DEF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.  It modifies the User's record, and if the door you are using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, or some other malfunction, such as the DOOR.SYS file getting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or itself, then you are leaving yourself open to possi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be upgraded to a very high access level, say 32768 or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ploads/downloads may get erratic.  I would only use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liable and dependable doors, and even then, cautiously! 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option for DOOR.SYS if you do not have to, it is intended only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Fix for RBBSSUB2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- Fix for MAKEPCBD.EXE to use "/" for command line switch instead of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- Added the capability to read back in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- Fix for DOOR.SYS not being read back in after dooring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- fix for TIME not being saved to th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there's help available!  You can netmail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Cellar Door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5-763-1795 3am - 2am MST (2am - 3am is reserved for 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- 8:9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1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Net - 42:103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so I can help the best I can!  All netmail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inside the continental United States, otherwise,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HOLD for you until you Po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a LOT of mods, and there's too many to list, but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'the way it ought to be', then try one of these maj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- RBBS-MPL.ZIP  The Maple Mods - after running these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K          want to go back to stock RBBS again, th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mods and cosmetic fixes.  QB4.5 or PDS7.1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- RBBS-CDR.ZIP  The Cellar Door Mods - (my mods).  These mod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0K          all the Maple mods, since I work with the Mapl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ore.  With Scott McNay's Far string m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have Microsoft BASIC PDS 7.1 to compile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ots of mods and fixes - the way RBBS oughta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ll the original RBBS, except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ultiLink.  "Better'n WildCat" - Annonymou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f the above two mods will certainly help your BBS,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, by using well intergrated and tested modifications to R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