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 R)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and to "ALL" if that flag is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