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wsMaker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BBS-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2 By Benny Ca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ed, implied, or statutory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In no event shall anyone involved with the creation and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duct be liable for indirect, special,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means, plainly put, is that if you choose to ru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eats your system alive, well, I'm real sorry about that, but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ld responsible.  By using this product you are assuming all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it is.  This program is Copyrighted and is the property of Benny Car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being granted a limited license to use it.  You may not dis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alter this program in any manner.  You may not distribute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juction with any other package, either commercial, shareware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ind of ware, unless requesting and receiving permiss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News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w.  Nope.  None required.  In the spirit of RBBS-PC and other fine "freebi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, there is no charge required to use this program.  If you wanna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... be my guest.  It would be nice to hear from you that your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not enjo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id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WSMAKER.DOC - Hopefully you got this cause your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WSMAKER.CFG - Ex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WSMAKER.EXE - The act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Maker will read a configuration file and create the 3 flavors (Pl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, and ANSI) of News text files for RBBS-PC.  NewsMaker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to configure the Header Box color, the color of tex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, and the actual news tex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should do is create a sub-directory to hold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sociated with NewsMaker.  Move the NWSMAKER.CFG and the NWSMAK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is sub-directory.  Next, modify the NWSMAKER.CFG to su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NWSMAK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Woodstk RBBS &lt;------------ Your BBS Name go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BBS\TEXT\MAIN.NWS &lt;------- Full path and file name of plain text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BBS\TEXT\MAING.NWS &lt;------ Full path and file name of ASCII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BBS\TEXT\MAINC.NWS &lt;------ Full path and file name of ANSI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TXT &lt;----------------------- File name of new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CS &lt;------------------------- Clear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{PB &lt;------------------------- Pag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1;31;40m &lt;-------------------- ANSI color for Head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;33;40m &lt;-------------------- ANSI color for text within Head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;36;40m &lt;-------------------- ANSI color for actual news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:  The ANSI colors must be entered using the abov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.  In other words .... that little m has to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nd and notice there are is no escap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sMaker will take care of the escape stuff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, you'll notice the *.TXT up there.  News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l handle multiple text files for you.  So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s you can have for example MAIN.TXT and MAIN1.T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2.TXT and so on and so forth.  NewsMaker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edition for each text fil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should create a text file for NewsMaker to read.  The text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.TXT in example NWSMAKER.CFG above) *MUST* reside in the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NWSMAKER.EXE and NWSMAKER.CFG.  These files can b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rite text editor.  The very 1st line of the text file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NewsMaker as the title of the news bulletin, and will be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y NewsMaker.  The remaining text will be the actual ne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isplay.  It is important to note that the actual lines of tex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than 60 characters, including spaces and all that.  Exceeding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ll cause NewsMaker to produce files that are not enjo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many news items by simply creating many *.TXT fil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elete one of the news items simply delete the .TX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 longer need and run NewsMak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lease note that NewsMaker will sort the various *.TXT file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reated by file date and will need access to DOS's SORT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path statement or by placing SORT in the same directory as News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typing NWSMAKER and hitting enter should do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New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and new releases can be obtained by contacting me in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ny Carr    BusiLink Net      10:101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doNet           1:273/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Woodstk RBBS  1-215-750-66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browse the RBBS-PC Echo so you can find m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1.0b1    1st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1.0b2    BRUN45 no longer needed.  Although i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s intended to be needed.  (Honest Mik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sMaker now uses the actual date of the 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as the edi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sMaker now sorts the *.TXT files by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creates the news file in newest to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der. (NewsMaker will need to find DOS's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ither by path or within the director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unning NewsMaker fro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ed some error detection and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       October 30, 1992.  1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1       November 14, 1992.  Bad Bug Killed. 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ecticide to a bug that would pop u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ing NewsMaker in an environment where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s loaded.  Seems NewsMaker didn't care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would continuously write an undefin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the NWSMAKER.LOG until you either stopp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you ran out of disk space.  Sorry bout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ang.  (Thanks to Gary G. for helping out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2       November 18, 1992.  Bad Bug Killed, fi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1.1 knocked it out but didn't quite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.  This time it's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go to BusiLink (tm) Net and it's members that gave the Beta copi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, and for providing distribution of the Beta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Copyright holders and various authors for RBBS-PC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for them this program would serve no real purpose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out to those of you out there that are willing to try News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your input towards any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 Gary Glueckert for letting me abuse his drives whil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ig Bad Bug in 1.0.  Also for his suggestions and thought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 And another thanks to him for the fine programs he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for RBBS-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y family for letting 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thanks to Ed Harrigan for his constant answers to my constant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