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LIST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 tested and developed on one machine.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Net message base types have been tested thoroughly.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! Neither Louis Nemec nor Lachen Creation Software will be held respon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due to the use of this Shareware product. Any trou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may be addressed to the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: What FREQLIST will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REQLIST reads the logfile creat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QLIST creates a report of File Reque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REQLIST exports its report to the specified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or RABBS Sysops, FREQLIST updates the DownLoad Cou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BB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ase Types: FREQLIST currently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doNet *.msg net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CFG.EXE  -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CFG     - The Config file generated by FREQ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DAT     - The datafile generated by FREQLIST. This fil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mportant because it keeps track of what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g file have already been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enting duplication of FREQ lo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LIST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files are generated by the programs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file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the FREQCFG program to crea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FREQLIST to your nightly event batch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section of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Registra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5, you can receive a FREQLIST version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ssage base you intend to use most often.  The bulk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major message types included in the shareware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st people, scrapping for disk space a 100k+ utility h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By eliminating the message types that you do not use,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 in size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full shareware version is 109792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do only version is only  3934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- 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FRE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- Ideas, Questions and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FREQLIST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the RA_UTIL Fidonet echo. OR send me netmail at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9/804 on CompuServe (user id 72134,476). [I must confess tha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CompuServe regularly.] or Prodigy (userid ECSP58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