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All - Maximus All Reports Generator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Copyright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eneral Overview ���������������������������������������������������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This utility is intended for use with Maximus 2.0/2.01,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callers, yesterday's callers, top callers,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b), top uploaders (kb), best ratio, worst ratio, usage grap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eek, month and quarter year, and some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. I've designed this utility to run as fast as possib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ystem (a 386-33, multitasking with Desqview and Hyper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ports with 600 users takes about 4 seconds, which is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ng.) The time taken to process is shown at the end of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is getting times of longer than 20-30 seconds t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wrong, or you need a hard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This is a public release, although I have done plenty of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still be problems that have not yet arisen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trange happening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ve been using this utility on my system fo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nd everything is running smoothly, I will not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utility does not perform, fails or causes damag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maybe used by any Maximu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&amp; Key Items �������������������������������������������������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Special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    A special note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x     A process number/point number/instruction step,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used to make instructions easier to follow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direct your attention elsewhere if needed. Or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needs alteration/updating then you can dir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s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I assume that SysOps will be reading this document so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rdingly. I also assume that you know how to operat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s to the file system and the BBS system, it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I am no expert at writing documentation so if you find errors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then please make me aware of them/it.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perfect documentation, its not necessary as I'm 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y drift.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MaxAll REQUIRES SHARE to be loaded! If it is not,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correctly. (I'm not sure on what will happen without sh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got time to test this. For those people with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no multitasker you maybe able to get away without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eople with multiline systems will requir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MaxAll is aware of multinode operation, if MaxAll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task then it will wait until the other is fin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after a minute. Usually it will only take a few seco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so I haven't had any problems unde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online and looking at a report, and MaxAll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task, this report will be skipped if its not made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few seconds. This doesn't affect the operation of Max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can be updated next time it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The system stats report requires a day before it will be gener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will the yesterday'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st ratio and best ratio reports are caculat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ratio is download/upload and that if uploads equal zero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subsituted. Thus a user who has uploaded nothing and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uploaded 1k but both downloaded say 200k will both have a 20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. Anyone object to this caculation meth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(With Mailer) ����������������������������������������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It is assumed that you have extracted MaxAll into a tempo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ould recommend a home directory of MaxAll\ off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e created and all the fi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Now so that the today's callers can display the caller's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, you will need a few additional dos variable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drives the BBS or however you load up Maximu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mands to initilise two variables 'baud' and 'nod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ate values for each call that comes in. Usually y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is from errorlevels returned from the mailer or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nerate a batch file with arguments contain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then used by MaxAll for the today'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UD=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DE=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imply put, when a call comes in, set BAUD to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ming call, and NODE to the current node number for this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single line system. (NODE is a two digit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After Maximus is called and before the mailer is loaded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do something similar to this: (Thus you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used for) The 'rtyu' tells MaxAll to generat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callers, yesterday's callers and the usage graph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(replace 'cdd maxall' with approprate directory chang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placed the MaxAll files. I hav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is "off" your Maximus directory, therefore, you will not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..\" in front of arguments, this can be replac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your Maximus directory if you do not want MaxAll's f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 ..\lastus%node.bbs ..\user.bbs ..\misc\ -n%node -b%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yu                    Generate these reports: Reports, Toda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terday's and Usage Graphs. 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node systems which have local nod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node you do NOT wish to have u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to the useage reports then add an "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lastus%node%.bbs     Path and name to LASTUSxx.BBS - Thi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user called.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..\lastus01.bbs" for single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user.bbs             Path and name to USER.BBS - Maximus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misc\                Path with trailing slash,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 the reports to be gener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%node%                Current node number MaxAll is running on.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placed with "-n01" f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%baud%                Current caller's baud rate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displaying the user's baud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's caller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 ..\lastus%node%.bbs ..\user.bbs ..\misc\ -n%node% -b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For speedy return to the mailer, only use 't' here,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details and only generate a today's callers list, t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event, you can generate the rest of the reports.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fter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t \lastus%node%.bbs \user.bbs ..\misc\ -n%node% -b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n a daily maintenance: (Notice the 'maint' us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, MaxAll ignores this as there is no last c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i maint \user.bbs ..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(in WFC mode) ������������������������������������������ 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Included with MaxAll is MAXALL.MEC which will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after the caller logs off. To use it, place it in you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edit it to suit the paths you are using - (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 assumes the Maximus directory is G:\ so one should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ate paths) Also if you are not using a .PRG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with UEdit 2.01 then remove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sep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WELCOME bbs file and include the following line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g:\misc\max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 replacing the approprate directory for your system)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n, Maximus will create a batch file named MAXALLxx.BAT (x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de number) so one simply adds the following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MAX.BAT file to call MaxAll: (Refer to paragraph 3.2 fo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set the %node% environment variable in multi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:\maxall%node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single lin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:\maxall0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XALL.MEC you will notice the batch file create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oday's callers report, so if you intend to creat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vent see paragraph 3.4, or add the other repor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"ryu" to the maxall lin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sremote][write]maxall tryu g:\lastuser.bbs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(with Maximus) ����������������������������������������� 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You will then need to create menu options for the re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n example (cut from mine acc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calls       Disgrace   "1Top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brati       Disgrace   "2Best Fil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wrati       Disgrace   "3Worst Fil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kdls        Disgrace   "4Top Kb Down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kuls        Disgrace   "5Top Kb 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sys         Disgrace   "6System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week       Disgrace   "7Week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mon        Disgrace   "8Month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quar       Disgrace   "9Quart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info        Disgrace   "0MaxAll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today       Disgrace   "Today'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yeday       Disgrace   "Yesterday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options are in your MENUS.CTL, run SIL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everything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The batch file RUN.BAT is useful for updating the repor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un this batch file to generate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3    MaxAll will read the CMOS date &amp; time, so hopefully this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rrect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   If anyone can not work out my instructions or has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please drop me a message and I'll try and sort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See below fo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nown Problems ������������������������������������������������������ 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Time banks may cause my program to miscaculate the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user as these programs alter the lastcallers record.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run my program before you run a time bank's mainte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is problem. I don't have the time to find a suita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. Also the Kb downloaded on users call maybe incorr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 supports saving of Kb's. The OnFor and Kbdn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callers configuration maybe left out of the repor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The generation of system stats like downloads/uploads (kb), c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will not be exact if user records are removed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. But on large systems with many users &amp; lin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eleted is not going to affect the reports significan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ean I recommened NOT removing users from your user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row too big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This can be solved by including a 2nd user fil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as produced by a utility such as UEdit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dits, Contacts, Etc. ��������������������������������������������� 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MaxAll (Maximus All Reports Genera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Craig All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is Copyright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 The latest version of MaxAll is file requestable at 61:6700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net or 3:640/225 Fidonet (Australia +61-7-344-3621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"MAXALL" or beta versions under the name "MAXALLB".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leases will take place in BBS_DOORS &amp; MUFFIN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peed is limited to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If anyone has suggestions, comments, bug reports, improv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n please direct them to Craig Allsop in forums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ldnet) or MUFFIN - Maximus Support/ MAXDEV - Maximu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