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SUTI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It consists of eight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interface a SPITFIRE BBS with PCRelay/Postlin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MegaMail Door and other netmail syst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ision 2 UTI.  BCSUTI is not intended to operat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ather in conjunction with the aforementioned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 BCSUTI programs were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the BCSUTI, the SPITFIRE Sysop need obtai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ir netmail programs.  Such programs include the PCRe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ink Networking software, the MegaMail Door or other net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quire a Revision 2 UTI.  This document will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setup of those programs.  If you have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etup, please refer to the appropriate documentation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at particular progra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a Microsoft-compatible mouse ma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SUTI.COM utility.  However, BCSUTI.COM does not REQUIR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BCSUTI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EXPRT.EXE    -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IMPRT.EXE    -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DOOR.COM     - Works with the Mega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VER.EXE      - Version number of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HIGH.EXE     - Marks highest message for net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T.EXE     - Creates SPITFIRE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TRD.EXE    - Tracks and resets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COM  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BCSUTI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BCSUTI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ight programs that make up the BCSUTI (excluding BCSUT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ide in a DOS subdirectory which is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can either place them in an existing subdirectory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 specifically for them.  The DOS path statemen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the BCSUTI files are located.  (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reating or modifying the DOS path statement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line must be placed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BCSUTI to locate the SPITFIRE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, C:\SF will need to be replaced with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y of the SPITFIRE HOME directory if located on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C: or in a directory other than SF on the C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HOME directory is defined as the drive and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files SFNODE.DAT and SFMCONF.DAT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CSUTI is first executed, you will see a 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ncluding the choices: Full Review, Add/Edit Conf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, Quick Review and Exit.  If this is your initi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elect "Delete Conf" and use the sub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"All Conf"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's configuration.  Next, you will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dd A Conf" so that you can begi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 that will be used for netmail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able menu option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lected,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conference is displayed for review and/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made here will automatically update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file.  An example of what might appea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RECORD [1 Of 15]  MESSAGE SYSTEM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onference Description.. : SPITF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sg Conference Access... : Equal To Or Greater Than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ublic Messages Only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d Only Conference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&lt;S&gt;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t-Mail Conference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sg &lt;L&gt;ength......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Msgs &lt;O&gt;lder Than... :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sg &lt;D&gt;eletion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&lt;U&gt;nreceived Msg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Old &lt;T&gt;hread Msg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&lt;I&gt;D Name............. : SPITFIRE SUP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llow Message Routing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&lt;V&gt;iledged Securities.. : 5;0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&lt;K&gt; Messages As Sent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- [+ - # C M P R S N L O D U T I A V K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supply a user defin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The Conference Descri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lect the content of messages exp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For instance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; SPITFIRE Support would ind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ng to SPITFIRE BB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M&gt; - Msg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can access it.  If you select &lt;M&gt;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R&gt; - Read On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toggled to No, callers ma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messages in this conference.  If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may read messages in this conferenc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can be entered.  Any caller with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read and enter messages regardless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set.  (For more inform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documentation regarding Special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SPITFIRE defaults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f 5, which means that any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5 or greater will be able to read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.  If you wish to set a differe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for this Message Conference, then select &lt;S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security level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O&gt; - Purge Ms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's internal message packing proced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if this is set to 120 days, when SPITFIR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any messages older tha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Caller Ms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U&gt; - Purge Unreceiv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message packer.  If this is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Purge Msgs &lt;O&gt;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I&gt; -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hortened conference description name used by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KOTA (SPITFIRE's QWK Mail System)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configure this, the Net ID 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15 characters from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  (LAKOTA uses the first 1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while BCSUTI and other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may use the full 1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A&gt; - Allow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to Yes, and you are using BCSUT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reater, the message will automatically be ro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 Otherwise, you will need to route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V&gt; -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example, assume a Message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only to allow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equal to 50.  Also, assume that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as a privileged security.  If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that particular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K&gt; - Mark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you to toggl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 as having been sent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orted.  Normally you will want this set to Y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, if you are exchanging mail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l network and the conferences are shared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works you may want to enter N at this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s are assured of being exported to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networks.  This option is explain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Add/Edi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electing this option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"Add/Edit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A for &lt;A&gt;ll, the BCSUTI will configure all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Entering O for &lt;O&gt;ne, allows you to configure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Selecting &lt;E&gt;dit, you are provided the option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you have configured with BCS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A&gt;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nter A at the "Add/Edit Conf" submenu, the BCSU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o 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ultiple mail networks, whether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mark exported messages as sent would depen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mail exchange occurs for the shared confer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want to configure the BCSUTI to mark the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t for the last mail network that would be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nswered this prompt, BCSUTI will configur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When &lt;A&gt;ll is selected, BCSUTI automatic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5 characters of the SPITFIRE Message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ort name.  In other words, a SPITFIR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scription of "SPITFIRE Questions &amp; Answers"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of "SPITFIRE QUES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O&gt;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, provides the option of configuring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When O is selected, a listing of the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 will be displayed.  You are then prompt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spective conference you wish to configure with the BCSU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of conference, ( ENTER 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22 conferences, pressing ENT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page of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conference you wish to configure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immediately be displayed the following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character maxim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a short description should be provided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hort name is limited to a maximum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we were configuring SPITFIRE Conference #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bove.  We may want to use a short name of SFUTILS. 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SFUTILS when prompted for the short n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to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&lt;E&gt;dit One" slide-bar menu option provides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 short name description of a configured message con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whether messages in this conference are to be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ed when sent.  If you find that a conference in your BCS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needs to be modified, you can do so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Upon doing so, the BCSUTI configuration program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conferences that you have configured with BCSUTI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conferences, pressing ENTER will take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your listings.  Entering a conference number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short name description associated with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Using the example above, this is what you would se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/Edit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character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short name description can be edited at this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is limited to a maximum of 15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ke of example, let's assume that we want to chang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to SFUTILITIES.  Once the modifications are ma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then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ark exported messages as sent? [Y/n]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if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in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"Delete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tering A for &lt;A&gt;ll, the BCSUTI will delete all messag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CSUTI configuration at one time.  Entering O for &lt;O&gt;ne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lete a single message conference from the BCSUT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the BCSUTI will delet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from your configuration.  This option should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figuration 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a conference you hav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deleted, you can do so by selecting the slide-b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 &lt;A&gt;ll".  The BCSUTI configuration module will then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onferences that you have configured with BCSUTI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22 conferences, pressing ENTER will take you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of your listings.  Entering the number of th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delete that message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view any message conferen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BCSUTI configuration. 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is displayed, including the shortname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TFIRE Conference description and information on whether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marked when sent.  Using the sample listing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what you would expect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d used the Add &lt;A&gt;ll option, when you review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might expect to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TECH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UT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your configuration provides the opportunity to see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message conferences have been configured. 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your conferences have been configured incorrectly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dited so that it ha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the DOS promp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have made in your configura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Pressing the escape key will also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 Regarding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mportant to note that adding or deleting a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CSUTI configuration has no affect of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In other words, if you delete a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this DOES NOT delete that conference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  Similarly, adding a conference to the 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dd it to the SPITFIRE message base.  The adding,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ly affects your BCSUTI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U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tmail programs, such as the Megamail Door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UTI file be erased anytime you perform conference updat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ords, if you add a conference or delete a conferenc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LISTING.UTI file.  The program, such as the Megamail Do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itiate the UTILIST.EXE module to rebuild a new LISTING.UTI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s are usually called by another program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all placed in a subdirectory availabl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y will function as intended. Components of BCSU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being used on a multinode SPITFIRE BBS as they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-sharing. One node can be performing a PCRelay/Postlink trans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that another node has a caller using the Mega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this is not generally considered to be good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aMail door CAN be operated simultaneously o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use and setup of PCRelay/Post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, consult the documentation supplied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BCSUTI programs return specific error codes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s during their operate.  Listed below are th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Error opening fil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= SFMSG&lt;x&gt;.DAT not found - error occurred creat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= SFMSG&lt;x&gt;.IDX not found - error occurred creat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= SFMSG&lt;x&gt;.PTR not found - error occurred creat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= Error read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Inadequate disk space to perform messag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E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= Invalid starting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= Error creating message ex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= Error open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= Error open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=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= Error creating vers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= Error creating li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= Error creat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= Error opening SFMSG&lt;x&gt;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 = Error read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= Last read tex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Copyright of Buffalo Creek Software, 1987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Postlink and MegaMail are Copyright Kip Compton, 1988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is Copyright Borland International, Inc.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Microsoft Corporation, 1981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UTI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within BCSUTI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 incurred while operating BCS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BCSUTI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 v1.3 - 03-15-94 - UTIIMPRT was altered to add a CR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ed record within SFMSG&lt;x&gt;.PTR.  The purpose of this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message checking for planned future projects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5 and LAKOTA also are adding this CRC value within SFMSG&lt;x&gt;.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a few other small fixes to the various BCSUTI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