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_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Uploaded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James Boy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: SpitFire: SF#331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769-1624   1200/2400/4800/9600/14400/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12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are alway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 : Home of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-255-8496  1200/2400/4800/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_WHO is a utility that reads "DOOR.SYS" and places Username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ud of caller on the 1st two lines of the screen prior to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S-LINK, Written for the usage with MOST BBS Systems that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, allowing SysOp to Know who's D/loading Baud Rate, an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.  Also this utility is only one program in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ritten by James Boyer &lt;SpitFire BBS Operator&gt;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ffordable most SysOps will register since most of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only $5.00!  This program is NOT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who want to register the utility will simply call 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707-769-1624, and leave comment to sysop about their BBS. 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s: System Name, Max. Baud, Phone #, Hours &lt;If less then 24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ype &lt;If not SpitFire&gt;, Fido Address &lt;If Applic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- You are allowed a 30 Day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to see if you like the Program.  W/o calling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(Except the Phone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this program and all the others that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being written by James Boyer, will be on StarBase 5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umber listed in the beginning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can also be found on the FidoNet SpitFi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spond to any Question(s) in a reasonabl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"As Is" and there is *NO* warranty or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work for you and not cause any problems. You hav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YOU are responsible for any unfortunat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develop from its use or misuse. I will gladly listen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r problems you may have, and I will do my best to 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needs to be fixed. I can not be held responsi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may have, whether directly or indirectly due to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Also, To avoid the problem of spreading 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rus, We at StarBase 515 always Virus Scan Any Program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with The Latest Version of McAfee &amp; Assoc Sca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or Compiling for your Protection. (1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is a registered Trademark of Mike Woltz &amp;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WHO.EXE &lt;Can be Renamed to another filename if you pref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hould be placed in a Batch file that Run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executing HS-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you might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command or Filename. - We all know this one, just place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n a DIR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01/93 - Wrote Version 1.0a / Debugged. / Searched f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/22/93 - Wrote Version 1.1a / Debugged. / Found Another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31/93 - Wrote Version 1.2a / Debugged. / NO BUGS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"FREE" - Y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call StarBase 515, Just drop us a No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est above... to:  (Donations are always Welco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Murra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uma, CA 94954-3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