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ROM Version 1.30  Released Jan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1993, 1994 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SFROM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SF-ROM 1.30 * THE SPITFIRE CD-ROM DO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SF-ROM 1.30 * THE SPITFIRE CD-ROM 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Own Database, Enforces Limit/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Disk, Multi-Node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Search, Offline Requests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Viewer, Inserts BBS Ad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oneer Disk Changers,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5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F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SF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F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would appreciate copies of anything you print regarding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