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Ŀ �����Ŀ ���Ŀ �����Ŀ ��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</w:t>
      </w:r>
      <w:r>
        <w:rPr/>
        <w:t xml:space="preserve">ķ ��� ӷ �� � �ķ �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� �Ŀ     � �    � �  � � ��� � �� �� � � ��Ľ � � ÷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ķ � � ���     � �    � �  � � �Ŀ � ���</w:t>
      </w:r>
      <w:r>
        <w:rPr>
          <w:rtl w:val="true"/>
        </w:rPr>
        <w:t>ٺ</w:t>
      </w:r>
      <w:r>
        <w:rPr/>
        <w:t xml:space="preserve"> � � ��</w:t>
      </w:r>
      <w:r>
        <w:rPr/>
        <w:t>ķ � � �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Ľ � � �       � �   </w:t>
      </w:r>
      <w:r>
        <w:rPr/>
        <w:t>ֽ � � �</w:t>
      </w:r>
      <w:r>
        <w:rPr/>
        <w:t>Ľ � � �   � � � �  � � � � 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    ���   ����� ������� ���   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Matt 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By MAT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SOLU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257-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1:231/490 � CNFD 169:3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uitNET 31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: If you're like me, you don't like long, lengthy DOCS. 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ed to get you up and running in a hur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estions, please contact me at ABSOLUT SpitFire (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), through NetMail, through FIDO in the SpitFir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ough CircuitNET in the SPITFIRE or DOORS con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program, PLEASE see the end of the DOC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You are entitled to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it.  After that, please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ing it.  Thank you for using this Matt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ABSTRACT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is a fully configurable Smiley And Comma Adder, File Area S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 Capitilizer.  SFTICMAN can be run on as many file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can use all, two, or only one of the above featur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FTICMAN is very fast and can handle SF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p to 150k in size!  Other features will be add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er demand and support.  SFTICMAN works great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0+ (including version 3.5!).  SFTICMAN DOES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ICK entries.  In fact, it will do many things if it NEVER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entry in your SF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more detail on each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ley and Comma Adder:  This feature will take any enteries tha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ade into the SFFILES.BBS, add the comma where necessary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ley faces if the description passes one line.  It will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teries that are already correct.  SFTICMAN will make new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ready for use by SpitFire.  You must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the TIC.CFG file for the SFFILES.BBS file type for SFTI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Fmt %3:-13%4:8 %5:9.3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FTICMAN encounters a TICK entry that is longer than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op the end off at 256 characters.  This i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SpitFire's 256 characters-per-lin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Area Sorter (Registered Versions Only!):  This feature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FFILES.BBS by name, ascending date, or descending date. 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FILES.BBS after all new TICK entries have been fixed.  SFTI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very fast C QuickSort to sort the file areas.  Se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to learn how to change the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pitilizer:  This feature capitilizes the first letter o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FFILES.BBS description.  It uses the same rules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o descriptions that are entered online.  Nice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look neat!  This feature will work on newly fixed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REQUIREMENTS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pitFire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80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USAGE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TICMAN is really simple.  All SFTICMAN needs i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regular text file, and any command lin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.  A sample configuration file, SAMPLE.CFG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tt Blythe       &lt;--- Your name as entere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000000000        &lt;--- Your registration cod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ATE-D            &lt;--- Sort Type (DATE-D, DATE-A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FILES\AREA1\   &lt;--- Path to first file area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FILES\AREA2\   &lt;--- [Lines 5 to End of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&lt;---  the rest of the fil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&lt;---  processed on that run.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: C:\FILES\AREAN\   &lt;---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our sort type selection.  There are 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D: Sort by descending date. (Latest da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A: Sort by ascending date. (Earliest da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ort by name. (Alpha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 invalid entry on this config line, SFTICMAN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. (Registered feature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[CONFIG FILE] [COMMAND LIN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TICMAN can be run unattended in any batch file including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CONFIG FILE] is the name of the above configuration fil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OPTIONS] ar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 - No Sort: The Sorting feature is turned off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 - No TICK: The TICK processing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- No Caps: The capitilization routin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 - No BackUp: SFTICMAN will not cre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ossib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SFTICMAN.CFG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un SFTICMAN with n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SFTICMAN.CFG /N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un SFTICMAN with no tick processing and no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It would only sort.  (Great as a nightly even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your file areas.  Works with SpitFire Version 3.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SFTICMAN.CFG /NS /NT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un SFTICMAN with no sorting, no tick processing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 created.  It would only capit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NOTES ON HOW SFTICMAN RUNS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relies on the paths you enter in the CONFIG file.  I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alid, SFTICMAN will not process that files area.  SFTICMA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of your orignal SFFILES.BBS called SFFILES.SF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it works on.  If you do not want SFFILES.SFT to be cre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B option.  An included file called BKTICDEL.EXE will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SFT created.  The usage for BKTICDEL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ICDEL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NFIG FILE] is the name of the config file you use to run SFTI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creates temporary files so if it is interupte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FFILES.BBS will st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NOTES FOR MULTI-NODE SYSTEMS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run multiple nodes and want to take full advant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need to have DOS's SHARE loaded.  If you are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nother program tries to access to the SFFILES.BBS while SFTI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a file sharing error will occur if SHARE is not loaded.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the only sharing program that SFTICMAN has been tested 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programs may work, but no other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REGISTRATION INFO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CMAN is not FREE!!  It is SHAREWARE requiring registering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0 days.  SFTICMAN is ONLY * $1.00 *  This registr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annoying message at the beginning and allows the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be used!  To register send * $1.00 * and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TICM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Matt 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4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 46240-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.00 I will place the registration code in a message to you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ration form has the information necessary for m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) or I will place it in a Netmail message for you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hold in m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Netmail it or Mail it (US Postal Service)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* $1.25 * (the extra .25 to cover the stamp or the phon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it to you AS SOON AS I receive you CASH, CHEC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your Net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gram is NOT crippled in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sort the SF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the SHAREWARE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e the authors do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authors cannot accept responsibility for system damag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ABSOLUT SpitFire, and it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TICMAN.  Also,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3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BSOLUT SpitFire ((317)257-9295) to download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 FINAL NOTES 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TICMAN will be changed and upgraded as nee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r problems, please contact me through one of the above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) methods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ike Woltz for writing SpitFire.  Without him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be BBS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avid Pontius for providing the SFFILES.BBS loading cod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ing in anyway he could.  (Note if you are looking for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pick up a copy of SF-FAM!  It is gr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 you and 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FTIC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