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 changes marked with "|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have added two extra values to the RBBS-PC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8 and 99 are saved in the CONFIG file and you must use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.EXE version to config your RBBS de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will add an ASCII Character 255 to the end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.  This is done automatically and is for the Alias 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sysop's secret name.  Please read the CDOO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 up this feature.  This mod will not affect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and is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The border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is required for MENU0C and a colored LINE 25 and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may change 19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line Callers?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a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y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a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co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u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eped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ystem available?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y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Call-back verification --------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Protocol required for personal downloads 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s beginning with -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AS "RBBS-PC 'recycle' method when users log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been removed from RBBS for the CDor mods.  R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ycles via the "SYSTEM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. Maximum number of messages allowed 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5. Update Times Downloaded while Caller OnLin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Will you be using DOS sub-directories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 Write Uploads to a DOS sub-directory?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 Are downloads from DOS sub-directories?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Are you using a 'DUMB' auto-answer modem? 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s what a remote caller types? -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ge line in ASCII upload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. New users default file-transfer protocol 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4. Line feeds for new users default to 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5. Nulls for new users default to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. Prompt bell for new users defaults to 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. New users 'graphics' capability is assumed 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. New users are assumed UPPERCASE only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 defaults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1. Drive for Internode Chat swap file 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for the Internode 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. Drive/Path for Library directory 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. Extension for Library directory --------------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. # of disks in Library ------------------------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6. # of master Library subdirectories 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. # of subdirectories in each master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. Prefix of Library subdirectories ------------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9. Name of Library subsystem command menu ------- C:TEXT\MEN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still more work to do!  Please go back to the main CDO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e following the installation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