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8-92    - Initial release of TriSt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04-92    - Added  the  capability  to TRISTAT to track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baud, 12000 baud, and 16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no CALLERS.LOG  file  was  present for Tri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ze, the prompt "Press any key to continue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iven.  The program should  now exit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CALLERS.LO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smetic changes (color changes) to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 text   was   added  to   the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 sections   of  the  TRISTAT.DO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09-16-92     - Imbedded the @MORE@ variable into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imes, when  the ANSI  screen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a   LOGON??.ANS   screen,   rather  than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??.ANS screen, the  bulletin  would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e  cosmetic  changes.  Rearranged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of the  generated  bulletins,  so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isn't  as  cluttered.   Also,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09-20-92     - Shortened  the length  of the  ANSI scre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keyboard entries  requir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ANSI screen is displayed as BULLET??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egan  to  cross  my fingers  whenever  I updat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 so as  to reduce  the risk  of m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 need for additional upd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40    11-01-92     - Added  the  following   statistics  tracking:  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per Node (1 to 3 Nodes),  # of Calls b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r  Deleted Users,  # of times BBS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iewed,  and # of time  Door  Bullet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the display  screens  from 1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 of  approximately  1 1/2 screen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rearranging of  the display of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ease  in the  addition of  other st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dded.  Also, the rearranging  mak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more color to the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 no longer  generates the  TRI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 was  just  an  "extra"  copy  of  the 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0    07-17-93     - Removed  the  following  statistics  tracking: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at 300 baud,  # of Times BBS  User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.   (Didn't figure  there would  be enoug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callers to  bother tracking,  and didn't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need to track BBS Users List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 the  tracking  of  the  number  of  call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arranged the  display of the  area conce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umber  of  calls  received  by  time  of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changed the colors somewha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 that is  displayed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iStat  is  registered  or  unregist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60    07-18-93     - Added  the  equal  signs "=" to the  Call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 the  A.M.  and  Calls  Receiv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M. area.   Also, changed  the  colo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colors displayed  in the third sta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This seems to be easier o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0    09-11-93     - TriStat now tracks the number of times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upload "bad"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now diplays  the Average # Calls per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receives.  TriStat rounds off the aver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calls per day, thus the average will  alway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number with no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ote:  The Average Number of Calls per Da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displayed at bottom of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Sta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ne tun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0    09-19-93     - The "Average Number of Calls per Day"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unded off, thus the total shown can have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  (Examples:  9.456  15.27  18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gain, I changed the text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creens  when TriStat is  register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etter looking display.   The more I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, the more I grew to dislike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of "Bad Uploads =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d Uploa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90    10-10-93     - TriStat will now track number of calls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ree  lines of  required 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STAT.CFG file.   The three  lines  of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 allow the sysop to configur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alls  per node 2, 3, and 4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if nodes 2, 3, and/or 4 are not availab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, "n/a" will be displayed rather than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ctive nodes.  Read the TRISTAT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rrected a "typo bug" in the code,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used incorrect tracking of 57600 baud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eviously, TriStat could handle tracking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 up to 9999.   This has been  incr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 up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