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tter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ynchr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ulti-Player Interactive Lotter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4 Crypt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 PLEASE READ THE ENTIRE DOCUMENTATION BEFORE PROCEED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claim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Synchronet Lottery is solely at your own risk.  I am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mage to yourself, your system, your data, or anything caus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It is to be used solely at your own risk.  I have tes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to the best of my knowledge, it works correctly.  However, shoul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I am not responsible for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pyright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 Lottery and all associated files are the intellectu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evin Thunell and CryptSoft Software.  Usage of this product constit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greement to abide by the laws and regulations governing copy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and internationally.  Kevin Thunell and CryptSoft Softwar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take action in any court of law in case of any breach of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any jurisdicti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only $7 (see the enclosed REGISTER.FRM).  It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nlimited use of this program and all future updates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liminates the 10 second delays and (UNREGISTERED) notice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a thirty day trial period during which you can use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After that, either pay for it or remove it.  You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to the production of high quality, low c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exclusive property of Kevin Thunell and Cry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y reserve the right to deny registration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Polic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t distribute this program for commercial purposes,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ackage, or charge a fee for its distribution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and license from the author.  Exception:  Companies which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usiness of distributing shareware (like Public Brand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abs) may distribute this program as long as my archiv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and the per disk distribution fee does not exceed $10. 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SysOps) may distribute this program freely as long a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intact.  Individual persons are encouraged to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but may only accept payment to cover the cost of a disk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constitutes an intact archive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.EXE  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.CFG     - progra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.DOC 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.HST     - history of Synchronet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description of Synchronet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- description of Synchronet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BBS.AD   - ad for The Crypt BB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ysOps may add an additional "comment file" or advertis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 the form of a file.  You may change the format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and you may add a comment or advertisement to the archive a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rchiver software, as long as the above files are intac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or reverse-engineer this program, nor may you distribu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m.  Any such act immediately revokes the right of that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Lottery on his/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is Synchronet Lottery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ways liked lottery doors where users can win credits 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numbers.  I have always seen them for other BBS software, but n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, therefore, Synchronet Lottery was born.  What it basically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ers pick numbers and if they match the random lottery number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credits.  It can be played as a regular game and also used as a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It's very fun and best of all, registration is only $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simple.  There is only one configuration file to 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added to 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it, create a separate directory on your hard disk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SBBS\XTRN directory.  Call it something like LOTTO.  P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all other files in the archive in this directory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ample LOTTO.CFG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              Cost per ticket in K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                           Amount paid in K credits for 1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                              Amount paid in K credits for 2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                                   Amount paid in K credits for 3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                                   Amount paid in K credits for 4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cost per ticket (turn) in K (1,024)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amount paid to the user for 1 match in K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amount paid to the user for 2 matches in K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the amount paid to the user for 3 matches in K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the amount paid to the user for 4 matches in K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run your Synchronet Configuration Utility, go in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/Online Programs section and hit 'INS' to add an item.  Now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 Synchronet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 Directory          C:\SBBS\XTRN\LOTTO  (or whatever yours 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              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Required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User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 BBS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User Data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WWIV Color Cod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on Event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 Keys           Main ( )        Transfer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Type          Synchronet  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t is now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Future of Synchronet Lotte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many plans in the future for Synchronet Lottery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 may include in future release vers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SI, AVATAR, text, and even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node send, message, status, etc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turns and MAX_TURNS and also in LOTT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buy blocks of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color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hangup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 Please refer to REGISTER.FRM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f you have any questions, leave e-mail for Mortifier #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 BBS (310) 690-4090 (9600+ bps) or (310) 690-1780 (2400 bps),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ifier on Vertrauen.  You can also contact me on DOVE-Net, Fidonet, ITC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mail in PODnet.  Or just send me a letter.  I'd like to hear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 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Thu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Habra, CA  90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1:102/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Cnet: 85:805/300, 85:805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net: 92:970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E-Net: @CRYP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