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et me know what I need to chan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