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O B O B O A R D / F X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BOARD/FX History,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BOARD/FX (R) is a registered trade mark of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written to be used with RoboBOARD/FX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ory for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:AA                       BB*BB   C        DD E*B                 F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1:                   BBB*      HHAA       A*      A      A AA* AA J***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2:                   B*BBA   AA         ***BB    LLLLLL FF         MM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0  0  0  0  0  0  0  0  0  1  1  1  1  1  1  1  1  1  1  2  2  2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1  2  3  4  5  6  7  8  9  0  1  2  3  4  5  6  7  8  9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            Status   Time    User Name              Status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Jeana Rountree           S     5:08   E:Robert Cardinal          U     0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:Jim Pierce               S     3:24   I:Ed Pierce                U     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:Nancy Jo Smith           U     2:54   G:Al Wright                U     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:Todd Southwell           N     0:43   C:Shawn Rochefort          U     0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:William Rountree         U     0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:James Robinson           U     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:Ralph Roland             U     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Stevan Hill              U     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:Eddie Brown              U     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:Will Fingerle            U     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obbie Meadows           U     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William Rountree, Prime Base (804)-587-4289/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not registered yet, registration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ROBOH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_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Name of the Day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Name of the Robo_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Name of ASCII displa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Name of ANSI displa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boSub.exe will allow you to display the status of a us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Co-Sysop, Visiting Sysop, Subscriber, Non-Subscri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will only work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the .asc file is produced.  An ANSI file is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reate a directory for you Robo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Unzip the robohis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Use a text editor to modify the roboh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Change you Robo.bat file to copy ROBO_1.lOG and DAYCALL.LO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hist directory. (See EXAMPL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: Add Robohist.exe to your Robo.bat file. (See EXAMPLE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: You may use RoboSub.exe to enter the status of a user any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(804) 474-4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hist costs $10.00 US currenc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post a message on Prime Base in the Door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individual registration number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questions, 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