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CALLED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 NUIQ SOFTWARE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CALLED is a door for Powerboard BBS that will allow callers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users who called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WHOC into a subdirectory branching off of your main Power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DOORS\WH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DOORS.MNU and modify the BIGIF command.  For example, if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for this to be door 60, you would add the following to the BIG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:WH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add the following code to the end of DOORS.M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HO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ub(doors\whoc\whoc.ctl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(di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IQ SOFTWAR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CHMONT NY 105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: (914) 833-3479  FAX: (914) 833-36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14) 834-7830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4) 833-1479 V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WING       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738            POS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72/37       F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IQ.SOFTWARE@f37.n272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