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List by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 is run by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Minimum security level for special functions (deleting 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SETUP.EXE to modif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 can be run locally  without a  door data file  (hand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to use the door without logging on to the BBS) by specifyin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configuration  file  parameter in  the  DOS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 will request the  user to enter  his name 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BBSList is running, the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LL COVER SHIPPING AND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BBSList a pretty darn good 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BBSList and would like to register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for $7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 Garrard Rd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e, GA 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!  With your help, maybe I can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arents that I CAN make money on my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, I've got to register RMDo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'll get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plus several other programs that I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50 is the maximum number of bulletin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 the list.  If you need more, let me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..&lt;grin&gt;..I figured that 50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bo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