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1.20r                             Nov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de Bet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Zmodem CTS hardware handshaking flow control is now forc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NDSHAKE configuration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range variables passed in DOOR.SYS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non-standard port routines. The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lor progress display bar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ulti-line display for text search in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isplays entire file entry, not just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elow for several recently adde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used in EZROM.MAS multidisk configura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ZROM.CFG single disk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1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  23    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C   33    45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4 configuration commands control how the file lis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9,330  05-31-93  EZ-Rom v1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77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color numbers are:  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just like the four above, except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header section at the top of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78 characters will be displayed, starting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and the 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2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bytes from DOOR.SYS. Some may wish to overide these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pecial limits for inside EZ-R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files totalling up to 1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 your EZ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10    8    500   ( level 10 gets  8 files,  5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20   12   1000   ( level 20 gets 12 files, 1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 30   16   2000   ( level 30 gets 16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also reads DOOR.SYS to determine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efore the caller enters EZ-ROM. These valu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s done by EZ-ROM. So if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iles per day in EZ-ROM and he has already downloaded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dcat, then EZ-ROM will limit him to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EZ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 Use of GRAPHICS ON forces EZ-ROM to start i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o matter what is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, disks were selected by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increased to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for use in EZROM.MA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ON   &gt;5    0    C:\WC30\CDROM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ON   &gt;5    0    C:\WC30\CDROM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ON   &gt;5    0    C:\WC30\CDROM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ON   &gt;5    0    C:\WC30\CDROM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ON   &gt;5    0    C:\WC30\CDROM5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 ON   &gt;5    0    C:\WC30\CDROM6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1           ON   &gt;5    0    C:\WC30\CDROM7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YBABES       ON   &gt;5    0    C:\WC30\CDROM8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_CD-ROM    ON   &gt;5    0    C:\WC30\CDROM9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are simple single-digit selection characters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The caller selects the disk by typing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from there they increase in complexity. To sele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caller would have to type in the exact enti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_CD-ROM". Up to 30 characters may be used. No blanks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inu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thod may be to simply use all numbe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ON   &gt;5    0    C:\WC30\CDROM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ON   &gt;5    0    C:\WC30\CDROM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ON   &gt;5    0    C:\WC30\CDROM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ON   &gt;5    0    C:\WC30\CDROM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etc, et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         ON   &gt;5    0    C:\WC30\CDROM98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 ON   &gt;5    0    C:\WC30\CDROM99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ON   &gt;5    0    C:\WC30\CDROM100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can support up to 100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120.ZIP   79,421  05-31-93  EZROM 1.20, Wildcat or any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D-ROM File Download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ulti-disk, Multi-node, Batch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Logs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daily limits.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, then EZ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FF. Some may wish to turn this ON if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rite the 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in determining whether a downloa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0. If a download takes more than 30% of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then it is assumed to be successful. Allow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1 to 255. Note that there is no decimal point or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Just the number 30 alone means 3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that setting this too low will result in call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ged" for failed downloads. Setting it too high may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download without being "charg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SZmodem to use CTS hardware handshaking flow contr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for the vast majority of systems. Hardwar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important at port speeds of 9600 bps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duce the number or errors and resends. Some versions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(in my experience) to sometimes lapse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unless hardware handshaking is explicit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ha cts is shown. EZ-Rom will inser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DSZ command line at the correct location.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handshaking command may be used in place of ha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