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�Ŀ����Ŀ����Ŀ����Ŀ����Ŀ�Ŀ�Ŀ����Ŀ�Ŀ�Ŀ</w:t>
      </w:r>
      <w:r>
        <w:rPr>
          <w:rtl w:val="true"/>
        </w:rPr>
        <w:t>ڿ</w:t>
      </w:r>
      <w:r>
        <w:rPr/>
        <w:t>����</w:t>
      </w:r>
      <w:r>
        <w:rPr/>
        <w:t>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</w:t>
      </w:r>
      <w:r>
        <w:rPr>
          <w:rtl w:val="true"/>
        </w:rPr>
        <w:t>ٳ</w:t>
      </w:r>
      <w:r>
        <w:rPr/>
        <w:t xml:space="preserve"> �����</w:t>
      </w:r>
      <w:r>
        <w:rPr/>
        <w:t>Ŀ��</w:t>
      </w:r>
      <w:r>
        <w:rPr>
          <w:rtl w:val="true"/>
        </w:rPr>
        <w:t>ٳ ڿ �� �� �� ڿ �� �� ���� ���ٳ</w:t>
      </w:r>
      <w:r>
        <w:rPr/>
        <w:t xml:space="preserve">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</w:t>
      </w:r>
      <w:r>
        <w:rPr/>
        <w:t xml:space="preserve">Ŀ � �     ��  � �� �� </w:t>
      </w:r>
      <w:r>
        <w:rPr>
          <w:rtl w:val="true"/>
        </w:rPr>
        <w:t>ڿ</w:t>
      </w:r>
      <w:r>
        <w:rPr/>
        <w:t xml:space="preserve"> �� �� �� �� ���� �   �   �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>
          <w:rtl w:val="true"/>
        </w:rPr>
        <w:t>ڿ</w:t>
      </w:r>
      <w:r>
        <w:rPr/>
        <w:t xml:space="preserve"> �� ��� � �     ��  � �� �� �� �� �� �� �� ���� �  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</w:t>
      </w:r>
      <w:r>
        <w:rPr/>
        <w:t xml:space="preserve">Ŀ� ��Ŀ  ��  � �� �� �� �� �� �� </w:t>
      </w:r>
      <w:r>
        <w:rPr>
          <w:rtl w:val="true"/>
        </w:rPr>
        <w:t>ڿ</w:t>
      </w:r>
      <w:r>
        <w:rPr/>
        <w:t xml:space="preserve"> ���� ��</w:t>
      </w:r>
      <w:r>
        <w:rPr/>
        <w:t xml:space="preserve">Ŀ� </w:t>
      </w:r>
      <w:r>
        <w:rPr>
          <w:rtl w:val="true"/>
        </w:rPr>
        <w:t>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����Ŀ����Ŀ�Ŀ�Ŀ   ����Ŀ����Ŀ����Ŀ����Ŀ����Ŀ�Ŀ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>
          <w:rtl w:val="true"/>
        </w:rPr>
        <w:t>ٳ ڿ �� ���ٳ �� �   � ڿ �� ڿ �� ���ٳ ���ٳ ���ٳ</w:t>
      </w:r>
      <w:r>
        <w:rPr/>
        <w:t xml:space="preserve"> �� ��</w:t>
      </w:r>
      <w:r>
        <w:rPr/>
        <w:t>Ŀ��</w:t>
      </w:r>
      <w:r>
        <w:rPr>
          <w:rtl w:val="true"/>
        </w:rPr>
        <w:t>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�� �� �</w:t>
      </w:r>
      <w:r>
        <w:rPr/>
        <w:t>Ŀ � �� �   � �� �� �� �� �Ŀ � ��Ŀ� �Ŀ � � �  �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 </w:t>
      </w:r>
      <w:r>
        <w:rPr>
          <w:rtl w:val="true"/>
        </w:rPr>
        <w:t>ڿ�ٳ ��� � �� �   � ���ٳ ڿ�ٳ</w:t>
      </w:r>
      <w:r>
        <w:rPr/>
        <w:t xml:space="preserve"> ��� ��</w:t>
      </w:r>
      <w:r>
        <w:rPr/>
        <w:t>Ŀ �� ��� � ÿ �  ��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Ŀ� ���� ��Ŀ� </w:t>
      </w:r>
      <w:r>
        <w:rPr>
          <w:rtl w:val="true"/>
        </w:rPr>
        <w:t>ڿ</w:t>
      </w:r>
      <w:r>
        <w:rPr/>
        <w:t xml:space="preserve"> �   � �   � ���� ��</w:t>
      </w:r>
      <w:r>
        <w:rPr/>
        <w:t>Ŀ���� �� ��Ŀ� �� �  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���   ��������������������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DOORDATA.N## -file description            - 06/08/1993 (dd/mm/yyy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of this document is to present you a new standar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unication between a BBS software and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d by Martin Makundi/Hectomowick-Crew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DOORDATA.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's this standard begining: "DOORDATA.N", and the variable 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# stands for the NODE-NUMBER. If the number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vailable, the number should be preceeded with a zero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## should be in HEX! So if using node #217 dec, the st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"D9" and if the node was #15 dec, the string would be "0F",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eded with a zero if enough space available! Ok,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DATA.N## 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&lt;+&gt; Has the file been modified? Read data and 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�ns� The Creep &lt;*&gt;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vitie 3D25     &lt;*&gt; User's Stre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0 Helsinki    &lt;*&gt; User's City &amp;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FIN       &lt;*&gt; User'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358-(9)0-575 271 &lt;*&gt; User's Voic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SANA          &lt;*&gt;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            &lt;*&gt; User's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               &lt;*&gt; User's Time Lef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&lt;*&gt; User's 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  &lt;*&gt; User's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        &lt;*&gt; User's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&lt;*&gt; User's Total Kb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&lt;*&gt; User's Total Kb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&lt;*&gt; User's Daily DlKbyte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  &lt;*&gt; User's DlKbLimit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            &lt;*&gt; User's Daily 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&lt;*&gt; User's TimeBank Account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            &lt;*&gt; User's Written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          &lt;*&gt; User's Written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*&gt; Page(beep/chat/sound)...: Y=On or 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&lt;*&gt; Graphics mode...........: 0=Asc, 1=Ansi, 2=Avt, 5=H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7/1992        &lt;*&gt; User's Last Date On.....: (dd/mm/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@@@@@@@@@@..Z &lt;*&gt; User's Flags............: ABCDEFGHIJKLMNOPQ..Z or @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&gt; ComPort.................: 0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&lt;-&gt; Bps Speed...............: 300..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&lt;-&gt; WordSize................: 7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&lt;-&gt; Parity..................: N, O, E, M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&gt; StopBits................: 1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&lt;-&gt; Screen(Local KB-Lock)...: Y=On or 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akundi    &lt;-&gt;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&lt;-&gt; User's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BBS Center   &lt;-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&lt;-&gt; BBS DataType: 1=HectoBBS, 2=Hudson, 3=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?&gt; -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+&gt; If the file has been modified, then read &lt;*&gt;: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*&gt; Read or Write-information, if &lt;+&gt; = Y then re-read re-written(&lt;*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Read-Only-information, not updated by the door &amp; not rea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E: The actual file contains the data only, when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 So there will be no "&lt;*&gt;":s or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! PLAIN DATA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f BBS-DataType no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upport a BBS-DataType that's not defined alread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so we will add your DataType to the list! Through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can detect which standard they should follow if  the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ystem files! Grea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ggestions or comments concerning this standard sh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ctoBBS Center, +358-(9)0-575 271, Open 21-07(GMT+2)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ctomowick-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islahdenkuja 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23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LAND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also be grateful for any donations made to our crew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Hectomowick-Crew 1991 -&gt; Forev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ght to distribute only when no modifications and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for it. Any legal modifications to this documen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ed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