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3/14/88 - Submitted by the "Limited Release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.SYS file to be used as a STANDARD for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format has been laid out and will be presented to ALL BB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establish a national standard for door 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UTHORS: I urge you to consider this STANDARD with respect for you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y support authors. Come on guys, make life EASY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BIG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include EVERYTHING a 3rd party DOOR author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YSOPS with the look and feel they want from an o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keeping things plain and simple to eas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acing programs with a system. This type of forma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ad-only" type of file (although it could be written again)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some sort of other file they use for re-entering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 uses PCBOARD.SYS, GAP uses GAPDOS.DAT, Ect.) which is har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changes frequently. This file format, once established, w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EVERYTIME a new version of the BBS software get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so ease the demand for more info being made availabl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 file thus making life easier for both parties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format that your BBS software may 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, a DEFAULT value has been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&lt;-- Comm Port - COM0: =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&lt;-- Baud Rate - 300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&lt;-- Parity -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&lt;-- Node Number - 1 to 99                    (Defaul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&lt;-- Locked rate or N                         (Default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&lt;-- Screen Display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&lt;-- Printer Toggle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&lt;-- Page Bell   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&lt;-- Caller Alarm   - Y=On  N=Off             (Default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er        &lt;--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.   &lt;-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221-7814      &lt;-- Work/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&lt;-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             &lt;--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88          &lt;--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0              &lt;-- Seconds Remaining THIS call (for those that 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&lt;--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  &lt;-- Graphics Mode - GR=Graph, NG=Non-Graph, 7E=7,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&lt;--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&lt;-- User Mode - Y = Expert, N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           &lt;-- Conferences/Forums Registered In  (ABCDE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&lt;-- Conference Exited To DOOR From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9          &lt;--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&lt;-- User File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 &lt;-- Default Protocol - X, C, Y, G, I, 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&lt;--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&lt;--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&lt;-- Daily Download "K"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&lt;-- Daily Download Max. "K"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Each line being STRAIGHT ASCII TEXT with a CR at the end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express any comments you may have on this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uggestions you have for additions to the file t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er - SysOp of The Micromart BBS - (214) 221-7814 -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