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anged the procedure on making KEY online at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use to ask for the sysop name... now I use what 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on my BBS, DUOnline.  Therefo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our sysop name into the config file (DNICON.CFG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enter the EXACT name in ALL CAP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till get to enter you BBS name...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entering your Wildcat serial number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, M, IM on the end. for Single, Multi, or Intellegent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thing to watch for is that you enter you Sysop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 file with ALL CAPS exactly the way you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