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to Beta users  - Beta Release .99.2 - 26 Sep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helping in Beta testing of Mail2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testing will be completed by mid Octo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th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change in this release to add more diagnostic options to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setting up M2F.  The system will now optionally warn you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nfiguration options that were not specified and about im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search files (like FAXALIAS.T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also added a troubleshooting guide and upgraded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Mail2Fax.HST for the complete list of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released, the software does NOT support the FORWARD mod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this referred to in the documentation, however the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been disabled.  (FORWARD mode is where unread mail afte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automatically gets faxed to the user 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re is an urgent demand for this FORWARD mode it won't b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ew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includes the source code for the FAX command (SENDFAX.PPS). 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to modify this, but only for your own use.  Do not distribu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s that require some attention during t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reas that are implemented and have been tested, but are not in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y use on my own board, and therefor could stand furthe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handling of long distance fax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fax number screening - handling of acceptable NNX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fax number screening - handling of BLOCKTN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testing with fax modems other than ZY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very long coversheet and reply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handling of many @variables@ (20+ entries) in coversheet or in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s of Beta t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report any problems you observe in the software, doc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ality etc.  Report at least once every 7-1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prefer PUBLIC messages.  The reasons are simple.  I want the publ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 messages also give me an incentive to make damn sure my stuf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ed before you recei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eta version of the program has a 45 day lifespan.  (I would li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obtain a fresh copy every 10-20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ill be monitoring the Rime Pcb Support conference as well as the N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s conference.  Other conferences are fine - just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Support BBS  (416) 588-96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x                   (416) 588-38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ce                 (416) 588-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s van Du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Programmer Group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 Sunnysid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, Ont.  M6R-2R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