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MECHTECH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Proudly Pres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Who's Out of State? v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med by Dennis Alex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pyright 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makes ASCII, ANSI or AVAT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all users who are out-of-state. 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epends upon whether or not you ent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ea codes that are within your stat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knows to check those.  Your phone book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rea codes for your state.  This may no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, but I mainly wrote it for myself because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handy to be able to see what out-of-st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, at a glance.  This version was written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7, but as new versions (cross your fingers!)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ome along I will write new versions to match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ontains NO guarantees or war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 I HIGHLY doubt, however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ANY damage whatsoever to your computer or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worry.  It doesn't write to your USER.L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hu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!  This program is COMPLETELY fre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 is payment enough for me.  I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n charging for little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WOOSTG11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DOC     � This file,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EXE     �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ETUP.EXE � The setup/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LST  � A listing of MECHTECH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�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cosmetic upgrade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 need to do to install Who's Out of State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OOSETUP.EXE.  The options are self-explanator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values for file formats you don't want to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zeros for area code slots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EXE accepts one parameter, and i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P = This will add the MCI cod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= This won't add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using this program, I appreciate 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any problems setting up your copy of WO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ntact me on either of the following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I will be happy to help you set it up, a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ements.  Call either BB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ture MECHTECH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- 14,44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522-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- 14,44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The Wish Giver/Dr.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and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TECH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r alexander, aka LANK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cott Fuller, aka The Wish Giver/Dr. 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